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etFileDate ver 1.03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opyright 1996 by Göran Strömsté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-mail : gstromsten@ngs1.pp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ostal a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Göran Strömsté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Heikelgränd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-02700 Granku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Fin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hareware</w:t>
        <w:tab/>
        <w:t>- price USD 5,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What is SetFileDate v 1.03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2 is a simple utility for changing date and time stamps of up to 255 file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You mark the files under Explorer and right-clicks on them and uses SEND TO di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files to SetFile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I wrote SFD because I wasn't able to figure out any way to change dates under win95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t least with the build I do use, so I had to invent one. SFD has got a few shortcom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are caused by the fact I didn't consider them important enough to remov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program. These shortcomings are: 1. Explorer's display isn't updated after SF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anged the dates and times. 2. SFD shows long filenames in DOS 8.3 format. If  I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nough angry mail conserning these aspects, then I'll investigate the first short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write a routine to remove the second shortcoming. SFD has all help that's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integrated into the file. The second shortcoming is caused by Explorer as it uses D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8.3 format to send filenames to exe's under SENDTO. The situation would be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ifferent if  I had written SFD as an DLL hooked into Explorer. Maybe I'll do i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Press the function key F5 to update Explorer's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does change the date and time when a file was last modified. This info is show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Explorer on the screen when you list files and by DOS's dir-commnd. SFD leaves the 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bout when a file was created for the first time untouched. This info is seen whe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oose properties in Explo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u w:val="single"/>
          <w:lang w:val="fi-FI"/>
        </w:rPr>
        <w:t>How to install SetFileDat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Run Setup, which is included in this package. This copies SetFileDate.ex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ENDTO subfolder of your Windows directory. If Setup.exe is corrupted, t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an unpack the SETFILEDATE.EX_ file with any program that can read a file comp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by MS Comp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FD 1.03 is shareware. You're supposed to pay the author $5 for this program if you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and continue to use it. Send at least an e-mail to me telling which area you live 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ere from you did get SFD, so I can see how far the program has spr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MULTILINGUAL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You can configure SFD to use either Swedish, Finnish or Engl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e author denounces any responsibility for whatever damage can be caused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this software. ( ie everything from you forgetting your cat in the micro-owen to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small men running across your apartment. This clausule is wise to use with any 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which is circulating in the US ). The author also doesn't give any warranty for this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All brands and trademarks mentioned above are either such or registered suchs of their respect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ow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VER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:</w:t>
        <w:tab/>
        <w:t>The first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1:</w:t>
        <w:tab/>
        <w:t>Added a status bar to SF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Added a message to Setup telling that the installation did succ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2:</w:t>
        <w:tab/>
        <w:t>SFD suggests today's date and time as default for new date a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Possible to either change the files one by one or all at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Possible to change the position on screen for SFD. SFD stores the position on exit and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 </w:t>
      </w:r>
      <w:r>
        <w:rPr>
          <w:rFonts w:eastAsia="Times New Roman" w:cs="Times New Roman" w:ascii="Times New Roman" w:hAnsi="Times New Roman"/>
          <w:lang w:val="fi-FI"/>
        </w:rPr>
        <w:tab/>
        <w:t>the same next time the SFD is activ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SFD is shown in the right size regardless of screen resolution in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03:</w:t>
        <w:tab/>
        <w:t>SFD stores 5 previous dates and timestamps in combobo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>Changed the simple help to use Windows'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b/>
          <w:bCs/>
          <w:lang w:val="fi-FI"/>
        </w:rPr>
        <w:t>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Check by the author what else he might have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fi-FI"/>
        </w:rPr>
        <w:t xml:space="preserve">For example </w:t>
      </w:r>
      <w:r>
        <w:rPr>
          <w:rFonts w:eastAsia="Times New Roman" w:cs="Times New Roman" w:ascii="Times New Roman" w:hAnsi="Times New Roman"/>
          <w:b/>
          <w:bCs/>
          <w:lang w:val="fi-FI"/>
        </w:rPr>
        <w:t>ComTimer</w:t>
      </w:r>
      <w:r>
        <w:rPr>
          <w:rFonts w:eastAsia="Times New Roman" w:cs="Times New Roman" w:ascii="Times New Roman" w:hAnsi="Times New Roman"/>
          <w:lang w:val="fi-FI"/>
        </w:rPr>
        <w:t>, a really handy tool that aids the user in monitoring the cost of his / hers usage of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