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this program please make a copy of all .DLL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windows\system directory, and all .INI files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leaner searches the hard disk (drives C: and D: if driv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) and deletes any unreferenced .DLLs from the window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nreferenced .INIs from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ean [window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indows directory is C:\WINDOWS, no parameters are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dd the path to the windows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ean D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gram typically takes several hours to comple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abor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leaner is not infallible, it may delete essential .DL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are strongly recommended to make a backup before start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identally deleted files may later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