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 Do once EVERY ......            Ver 1.0 (c) 1994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.COM is used to control daily and/or weekly job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ne once only. EVERY.COM should be used in the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extra control file. The program keeps track of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in the date &amp; time stamp of the program file (see 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Daily jobs  -  Syntax: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the command EVERY DAY is executed for the first time thi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this command has already been executed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b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 run daily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errorlevel 1 call DAILY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Weekly jobs  -  Syntax: EVERY SUN,MON,Tuesday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more days of week may be given (max 6, else see EVERY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by blank, comma or "+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gnored. Only the first 3 letters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first time on (one of) the specified da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this command has already returned errorlevel 0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today is not (one of) the day(s)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&amp; date stamp of EVERY.COM is updated each time error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, so the program can find out, if it has been ru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he daily and weekly modes are individually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bits (in the seconds field of the time sta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if you have EVERY DAY and EVERY MONDAY in your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will return errorlevel 0 for the first time on Mo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one EVERY DAY command and several EVERY &lt;day of wee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 the AUTOEXEC.BAT. However any day of the week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Status  - Syntax: EVERY  (no command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utput:  "daily &amp; weekly job(s) done tod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Reset   - Syntax: EVERY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ag is set to current date, 0:00 h, control bit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report:   "no job(s) done tod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Help    - Syntax: EVERY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errors or error opening file will issue a message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errorlevel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s freeware by Horst Schaeffer -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-  FIDO: 2:2480/13.75, E-Mail: horst@confusion.rmc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31 AUG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