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TE    compare dates                 Ver 1.2 (c) 1995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date1 [not] [=|equal|before|after] d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ormat according to COUNTRY (!) but any delimiter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date of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:  file not found or syntax error (with message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TODAY 1-1-2000                       (default: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file.ext NOT BEFORE 11-1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file.ext AFTER A:\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ATE \temp\file.ext BEFORE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exist, else: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not case sensitive, year with 2 or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dates must be valid for 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ATE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17 FEB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