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CR/LF handling utility        Ver 1.3 (c) 1998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pects plain ASCII files to be terminated by a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+LF (Carriage Return + Line Feed) pair.  ASCII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have lines terminated by LF only (Unix)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pple 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.COM checks an ASCII file for line termination, and corr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.  Optionally, CRLF.COM will convert fil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s to either of the other two, in one pass.  It will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r add to lines that are already correctly termin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is a filter: use it with DOS redirection symbol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&lt; text.in &gt; tex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s with standard CR+LF will be returned unchanged,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Lines to be terminated by C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Lines to be terminated by LF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truncate trailing blanks (and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[n]     Empty lines removed [exceeding n in 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or /E0 will remove all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2, for example, will remove empty lines exceed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ines containing nothing but spaces or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onsidered empty unless option /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5 MAR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