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eShel from ELI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y to make your Y2K non compatible program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 your Year2000  non compatible  programs work  in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How to run Y2K non compatible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 programs  will  have  problems  running  with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r that  1999,  some of  them  could  be us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 date. If we use  a time delay of  multiples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s we have the  same day of the month structure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delay 4x7 =  28 years we have the sam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ee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 be  done using  the  date  command but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so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 the dates of the file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e change the RTC dat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We  have  to  reload  the  actual  date  f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e  structure in  MS-DOS (Windows 3.1 &amp;  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several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The Real  Time  Clock (RTC)  keeps  dates even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nnec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 clock$  device driver  will  read  the RTC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boot up and will  keep an internal clock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 Get System  Date Interrupt (Int  21h ah=2ah)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lock$ device and is used by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we intercept  the Get System  Date interrupt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e  to a desired value, this does not affec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ystem. That is, file  dates will be correct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will see a diffe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other side  we are keeping the date  in memory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y  to call a program to install and restore th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dates  before we execute  the application. If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running a Windows 3.1  or Windows 95 dos shell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 the  TSR install  in the  shell the  dat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modified for that  shell. That is, we can ru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 applications   in  a   Windows  environment 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 date and  the Windows  programs  will kee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How does DateShel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Shel.com  is a  resident routine  that  inter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-DOS Get System  Date interrupt. We use anothe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DateSet to modify the  amount of time in  d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want to  decrease or  increase tour system  da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 also   modify  the  week   value  returned  by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 MS-DOS system the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 DateShel.com  running  it  from  Autoexec.ba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 your Y2K  non  compliant  program. This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the date returned by th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you run your application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eSet.exe  days   day of wee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 days  is the number of days that you  want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dvance the date. A  negative number will make 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 positive  will advance the date. We have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1968  that is the lowest  possible date.  The 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ek  should be a positive value  from 0 to 7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ase delay that we  want to introduce in the day 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Set -10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 will delay  28 years  so year  2000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ed as  1972 this  delay will  keep the  sam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eek structure between delayed and actual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Set -1461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ill delay  4 years the date. To keep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y of week value we had to add a lag 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Set 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 will advance 2 years  the date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est compatibility with the Year 2000  of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Set with  no  arguments  will default  to  0 f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s, so it is  useful for returning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Windows 3.1 &amp; Windows 95 the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 modify dates for Windows program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  DateShel  in  your  Autoexec.bat  file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 DateSet  days   prior to run your Window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execute DateSet with no arguments when you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,  if any  program runs  in  parallel will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use it in  a MS-DOS shell, you can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Shel before  the program and  then execute Date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desired value.  In this way the modified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 affect your  MS-DOS  shell. You  can run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  or Windows  program  in  parallel with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. Once  you exit  the  shell DateShel  will be 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  try  yourself  and   comment  your   experienc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mar@elima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it   our  WEB   at   www.elimar.com   for 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,  updated programs  and  more news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What about DateSh.c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Sh.com is  the demo version  of Dateshel.com it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ame as  the full version  but it  introduce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  of one  year. Try  it  and visit  www.elimar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for the full version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What's for DateR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Read is  a simple  utility that  allows  you to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the Date from the  clock$ device driver and 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the Dos  Int21 interrupt.  This allows you 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lay you have introduced with Dat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