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R Environment Lock                  (C) by A.Yanovsk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prvents TSRs from keeping  their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Whenever a program terminates TSRly, its env.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be released by ENV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 measure is useful in AUTOEXEC.BAT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SRs which keep their environment without  any  ne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 up  to  3..5 KB of RAM for application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SRs and long environment variables such a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TSRs (espcially large  multi-file  ones)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ir environments from the resident parts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active ENVLOCK and can cause system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After all TSRs are tested for compatibility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LOCK into your AUTOEXEC.BAT in 2 places: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and after the last one.  The second call will 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LOCK to   avoid   conflicts  with  the  software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However,  you can toggle ENVLOCK's "active" fla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 by  re-running ENVLOCK.COM.  A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ndicating whether it's been turned ON or 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