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VENDOR.DOC   25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Copyright 1994  Farba Research  All rights reserv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describes the Farba Utilities (tm) collection of sharewar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programs and explains the conditions under which the produc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This file covers all distribution methods excep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BBS) distribution, which is described separately in file SYSOP.DO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, our product package must be complete as defined in file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unregistered shareware version is allowed to be distributed.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, just begin to install the product (by running FARBAU60.EXE). 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creen will include the phrase "UNREGISTERED SHAREWARE VERSION"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ve color (as well as the version number), and you can then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     Farba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     Farba Research  P. O. Box 2000  Boothwyn, PA 19061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ID 74023,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FARBAU60.ZIP 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IBM PC, XT, AT, PS/2 or compatible with 256KB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1MB disk space; CGA/EGA/VGA/SVGA and/or MDA vide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v2.0 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Collection of 10 high-speed text manipul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   Complete set of 10 high-speed text manipulation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a color-locking resident routine. Includes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chiver, file browser, file finder, file searcher,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re.  Runs under MS-DOS, PC-DOS, DR-DOS, Windows,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sqview.  Hand-coded pure assembly language for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formance.  Perfect for programmers,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BS) users, as well as gener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$49 postpai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XTRAS: Latest registered version o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additional fully-licensed utility programs (22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t support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tutorial and glossary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s for one year free except for S&amp;H charge ($10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letters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s on other software,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       Utilities Text Color Search Edit Find Browse Backup 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ULES:  Covered individuall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encourage individuals to share the unregistered sharewar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ba Utilities package with their friends.  All we ask is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defined in file PACKING.LST be shared, and that no fee of any ki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  Note that the programs NEED to be installed by running FARBAU60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r friend will get a full 36-day trial period.  W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 sharing the individual programs in the collection; you mus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-profit tax-exempt user groups may distribute the Farba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shareware product to their members, and may place a cop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, provided that they notify us in writing within 10 days. 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 must obtain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arba Utilities unregistered shareware product may be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ette or CD-ROM disks, but ONLY by vendors who are official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ood standing of the Association of Shareware Professionals (ASP).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are not members of the ASP are not permitted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ther method of distribution of our product is permitt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us.  This includes rack vending, book bundling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rba Research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 If you would like information on becoming a member of the ASP,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USA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616-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ail ID 70007,35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