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ķ ���ķ ���ķ ���ķ </w:t>
      </w:r>
      <w:r>
        <w:rPr/>
        <w:t>ַ   � ���</w:t>
      </w:r>
      <w:r>
        <w:rPr/>
        <w:t xml:space="preserve">ķ ��� ���ķ </w:t>
      </w:r>
      <w:r>
        <w:rPr/>
        <w:t>ַ   �     �</w:t>
      </w:r>
      <w:r>
        <w:rPr/>
        <w:t>ķ�ķ�ķ�ķ�ķ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  �   �     �</w:t>
      </w:r>
      <w:r>
        <w:rPr/>
        <w:t>ӷ  �   �    �  �   � �ӷ  �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Ķ   �     �   ��Ķ  � ӷ �   �    �  �   � � ӷ �     �Ľ�Ľ�Ľ�Ľ�Ľ�Ľ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�     �   �     �  </w:t>
      </w:r>
      <w:r>
        <w:rPr/>
        <w:t>ӷ�   �    �  �   � �  ӷ�     �ķ�ķ�ķ�ķ�ķ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    �   ���</w:t>
      </w:r>
      <w:r>
        <w:rPr/>
        <w:t>Ľ �   ӽ   �   ��� ���Ľ �   ӽ     �Ľ�Ľ�Ľ�Ľ�Ľ�Ľ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everybody. Yeah, I know why you're angry - this dri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because here is my PROBLEM ! I set my driver on INT 1Ch and it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But I tried all alternatives, all ways on INT 1Ch - none work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I can correct these BUGS, PLEASE, writ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ource of the driver. Look at it and check out and try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won't be any other (better) way to build such a driver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Maybe you'll be cleverer than me and you'll ca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any interrupt that is active when joystick is moved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rupts (equipment interrupts) those are active when a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like HDD, COM1, COM2, LPT1, keyboard, FDD ans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ould be such a "joystick activity interrupt" I won't have any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ay: "What is driver for ??? What is joystick int. (if it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??? Why am I restraining 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: "Yes, I agree. This is stupid driver and it is unuseful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ful not alone, but in some program 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Let's work together.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100/33 Vahrushev Ars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ysOp. He'll pass m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