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EMMAX v.4.00 copyright (c)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reated by John Sauc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SHAREWARE VERSION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*DISTRIBUTE FREELY*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People to th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of MemMax is shareware, this means that you tr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30 days. If after 30 days you decide you like it, you may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registered version for just $5.00....If after 30 days you decid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n't like it, you must stop using it immediately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EOPLE TO TH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(c)  Without them I'd be using PCDOS instead of MS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(c)  For making Windows 95, without a doubt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erating system 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(c)  For thier contributions HIMEM.SYS &amp; EMM386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This Memory will never b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KWARE    (c)  For making the program PKLITE, without it,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uld be making bigger and bigger execu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KWARE    (c)  For making Pkzip &amp; Pkunzip!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TT MOTYKA   For without his help this program would be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Bug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of course My Grandmother Eileen Bland...for without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sdom when I was growing up, I would surely be do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bad things. In her Memory all programs that I writ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edicated in her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you have unzipped this archive to a temp directory not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Max....please if you have move the files to a temporar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ype install at the dos prompt....and the install program will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. A new directory called MemMax will be made and all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oved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pretty much as easy as pie from there 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    ----  Returns system to Original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M    ----  Starts the Maximum memory configur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?    ----  The help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Autoexec.dat and Config.dat files there are lines which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"SHAREWAREVERSION" , Removal of this line can cause the program to cra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No circumstances should you ever remove these lines. When MemMax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internal programs, It reads those lines as part of It's programm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m, the result can in most systems be program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s after it, however....are only Warning Lines. These lin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-DOS 5.0 or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86 CPU Processor or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Himem.sys &amp; Emm386.exe (provi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inute amount of Drive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utoexec.bat file &amp; Config.sys file (God I hope you have those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port any bug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D. Sauc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52 Boylston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chburg, Ma 014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Call 508-342-97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e-mail me at: J.D.S@Juno.com or JSAUC28392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