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 1 December 1993    Robert B. Clark       Revi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echoes the specified number of &lt;CR&gt;&lt;LF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evice.  This output may be redirected. Use RECHO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place multiple ECHO. statements.  Also usefu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do not allow using the ECHO. statemen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CHO [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num'=1..65535.  If 'num' is left blank, o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only one &lt;CR&gt;&lt;LF&gt; will be printed.  The value for 'nu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65535, so if 'num' were equal to 65538, two &lt;CR&gt;&lt;LF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(65536=0, 65537=1, 65538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rint 10 blank lines before display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h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 |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rint 65 blank lin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ho 65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This is on the next page!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Append 5 blank line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ho 65541 &gt;&gt;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Stay tuned for legalese stuff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very simple. I warrant this program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Other than that, I assume no liability for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loss of life and property.  Use this utilit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ut of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, what else....  Oh!  Almost forgot...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O is copyrighted 1993 by Robert B. Clar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as FREEWARE.  By FREEWARE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utility until Armageddon if you w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me.  You may also disseminate this archive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Earth if you wish, as long the arch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this program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 retain all rights to 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ouldn't be adverse to any donations, but let's fac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spent a couple of hours on this thing.  If you like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-mail and tell me if you've found a use for 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!  You expect support for a FREE utility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f you need assistance using RECHO, or want to sugg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future releases (bwahahaha), contact me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rclark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 Web : http://www.iquest.net/~rclark/ClarkWehy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00               12/01/93               Program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00   189  bytes  12-01-93   1:00a       FIRST RELEASE,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01   201  bytes  12-02-93   1:01a       Not getting full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num' range;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