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ce o dal��ch utilit�ch dvojice Patera-Sou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JPG  - mal� (cca 22KB), ale velmi  rychl� prohl��e� obr�zk�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�tu  JFIF-JPEG.  Zobrazov�n�  ji�  b�hem  na��t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�nost scrollov�n� i do stran,  odkl�d�n� do XMS, p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n�n�  grafick�ho re�imu  b�hem  zobrazov�n�, ovl�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FLC -  P�ehr�va� animac� typu FLC a FLI. Odkl�d�n� do XMS, 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ln� rychlost a po�et opakov�n� p�ehr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A.SYS - ovlada� umis�ovan�  do CONFIG.SYS. Emuluj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( UMA ). Nespou�t�  Virtu�ln� re�im 8086 proce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 a 486, kter� je spou�t�n v�emi b��n�mi ovlada�i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��naje EMM386 z MS-DOSu a kter� sni�uje v�kon po��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 a zab�r�  des�tky KB pam�ti. UMA.SYS neobsad� ��d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m��. Je  schopen vytvo�it a� cca 160 KB UMA ( p�ed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ad 64+32 KB ROMe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PCX.EXE - mal�  ( pam��ov�  n�roky jen  cca  60 KB ) prohl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r�zk� ve  form�tu PCX.  ShowPCX  je  schopen zobra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256tibarevn� obr�zky a�  do rozli�en� 1024x768 bo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vy���m rozli�en�m ne� u standardn� karty VGA (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6, 320x200x256 ) je vy�adov�n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View.EXE - velmi rychl� ( a� 10x proti mnoha jin�m program�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hl��e�, konvertor mezi form�ty, paletami ( reduk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zv�t�ov�n�, odst�ny  �edi ...  ) grafick�ch  obr�z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cca   30  form�tech  v  cca  90  verz�ch.  Nap�: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Windows i OS/2, i komprimovan� ), CUT, DIB, FLC, F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,  ICN,  ICO, IFF, IMG,  JFF,  JIF,  JMX,  JPG, 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,  PIC ( Grasp/PC Paint/Pictor/Dr.Hallo/Dr.Geniu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G,PSD, RAS,RGB,RIFF, RLE ( Utah i Windows ), SAM,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ColorRIX ), SGI,Targa,TIFF,form�t pro funkce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zyk� Pascal  a C firmy Borland. Podporov�na jsou ro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�en�  a� 1280x1024  p�i 16  a 256 barv�ch, a�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Color a a� 1280x1024 HiColor ( 32K a 64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orovan�  BIOSy: VESA, TRIDENT, TSENG, REALTEK, 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C, HMC, CirrusLogi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736KB.COM - umo��uje p�ipojen� a� 96KB VideoRAM ke konven�n�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ti, tak�e k dispozici  bude kontinu�ln�ch a�  73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nstalace je mo�n� kdykoli, bez rebootov�n� po��t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�, vylep�en� verze spolupracuje s UMA (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ea ), i po deinstalaci je zachov�na funk�nost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DOS.COM - dok��e p�esunout intern�  prom�nn� MS-DOSu d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rea ( UMA ). V konven�n� pam�ti z�stane vol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630,5 KB ( 645 600 bajt� ). Kompatibilita 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Lpt.EXE - drobn�  ( jen cca 6 KB )  program pro nastaven� ty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sma na jehli�kov�ch tisk�rn�ch kompatibiln�ch s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moc� menu m��ete  zvolit  tu�nost,  kvalitu, husto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y  atd. ani�  byste museli  pracn� volit  p��m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sk�rn�  pomoc�  jednoho  �i  dvou  tla��tek. Tam  k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�robci tisk�ren �et�ili na  tla��tk�ch  a indik�t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olen�ho  m�du, zaskakuje  procesor 8086 a vy���.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ilo�eny dv� verze programu, zvl��t� vhodn�ho pr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m�tory,  kter�  vytisknou  nejprve  v�razn�  r�me�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jm�nem, datem a �asem vytvo�en� souboru a pak vyt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  zadan� soubor stylem ulo�en�m v konfigura�n�m s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u SetLpt. Jedna verze tiskne v jednom  sloupci,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 dvou ( vhodn� pro zdrojov� texty assembleru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OM.COM - Instalace  �esk�ch font� 8x8, 8x14, 9x14, 8x16 a 9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k�du  Kamenick�ch  a Latin II. Vyu��v�  finty, kte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o��uj�  n�kter�  motherboardy - shadowing pam�t�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umo�n�n�m z�pisu do  t�chto  "ROMek". Instalace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om nezab�r� ��dnou konven�n� pam��, nepot�ebuje ��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 obsluhu, "hardwarov�" �e�ti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�ker� koment��e �i p�ipom�nky s  radost� uv�t�me. Pros�me,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hte  je  na  n�kter� z  n��e uveden�ch  BBS nebo  po�lete E-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M�te-li z�jem o n�kter�  z v��e uveden�ch program�, pod�ve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�� na n�kterou z uveden�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          Phone No. 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JT        �    02/24 87 27 03   �      Joh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IMA       �    02/24 31 24 32   �      Pa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XPatera1@br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nejlep�� zku�enosti s programy p�ej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a   - FreeWarov� a ShareWarov� v�robn� dvojice, kterou tv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 PATERA   - hlavn� program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m SOUKUP - distribuce, tes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