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 is a small BossKey program for DOS. It's good to fool bosses/teachers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let you play with your favouri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X.COM will install X into the memory. Afterwards, do what you wa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game, enjoy, etc... If the boss/teacher/etc is sighte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. The game screen disappears, and a nice text screen jumps out,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king hard. he-he. You can even move the cursor on this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small bug that it can leave the screen - quite unpleasa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atched... So, move the cursor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emy (boss/teacher/etc) has left, press F12 again, and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. Some garbage might appear on the original screen - that's an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 But it will go as soon as it's overwritten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that appears on activation, replace the X.LZW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.LZW files included and restart X. For my lazyness, X canno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, you'll need to restart the computer too, unless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TSR un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If you have any comment,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y@inf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utilities can be found on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inf.bme.hu/~ho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a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y,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