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S-)DOS TO CTXS v1.0000000000 � (c) Copyright 1995, Sliver/Brainlez Coder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--------------------------------------------------------------------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The Quick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Written By Sliver/BC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convert those MS-DOS Executable files to CTxS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keep that MS-DOS in your memory,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S-DOS SHELL to run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tleast with C0OS/3 [Build 513, September] CTX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MS-DOS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s long as there is no modifications made. The author take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/damage this program causes. Absolute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o your collection CD or TAPE - Just gree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rry F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authors of MS-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sorry if this program causes any money loss for you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lame, that our computers are not powerful enough, so w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wesome MS-DOS programs. This convertor is meant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he same problem with us and who has to use C0OS/3 Build 5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bugs (if there are any), but it's hard to convert other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to other OS.. Or can you think someone making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emulation for PC? NO FUCKING WAY. Well, this is the sam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ade it as bugfree as possible with my cod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SLIVER@TOMBSTONE.FIPNET.FI if you have somethink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, if you are going to organize cool booze part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nate money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Sliver/Brainlez Coders! 1.10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