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reates patches collecting the differences  between  two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same size. The output patch file can be used with Fil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PATCH &lt;original-file&gt; &lt;changed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riginal-fil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ull name of the file containing the original data. You can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of only two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nged-fil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ull name of the file you have already changed.  This  fil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ize as that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eads through the  two  files  in  parallel  and  collect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to the patch file called 'PATCH.DAT'. The first four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hold the length of the original file. The  remaining  par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A patch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3      Offset of patch in the file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5      Length of patch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       Pat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you can't create patches out of too different files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65536 or more different bytes. If two differences  are  with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en the bytes between them will be stored, as well  so  that  the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1.EXT and FILE2.EXT have a diffe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reate patches out of files of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ould not allocate buffers for the  comparison  and  the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ry freeing up memory by uninstalling some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of this program is public domain and provided here  "as  is"  -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like commenting it but if you have problems then feel  free  to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f you derive your own program from the source or put a part of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wn program, please, give me a credit and send a cop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th November, 1995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