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ISION HISTORY OF THE SCC SOURCE CODE COLOR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CC command-line and SCC Netscape Communicator /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ug-In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/1998  SCC  1.16:  documentation  updated,  package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rr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/1998  SCC   1.15:   internal   optimizations,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dated, Homepage addres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/1998  SCC 1.14: wrong email address corrected,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PDF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/1998   SCC  1.13:  LINUX  versions  available  (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SCC  and Netscape Navigator Plug-In NPSCC.S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umentation upd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/1998   SCC  1.12: EXE-filenames  have changed:  sinc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5 /  NT  is the  primary  platform, from  all 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s the "32" has been removed from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name  (SCC32.EXE is now  SCC.EXE), instead 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 programs  have got now a  "16" in thei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name (SCC.EXE is now SCC16.EX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lete  documentation   updated,  registration 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/1998   SCC  1.11:  internal redesign,  code  integr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 SXT  programs, filename  case  is  not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ail address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/1997  SCC   1.10:  author  address   changed,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d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/1997   SCC  1.09,   program  optimization,  processing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reased,  new  option  -N  to  disable  outpu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/1997   SCC 1.08, problems  with comment lines 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 file list  files fixed,  problems with  UNC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xed, FORTRAN  lines starting with '$'  in colum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 treated  as  preprocessor  lines  and color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processor  commands, missing  LISP  keywords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umentation upd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/1997   SCC 1.07,  problems with NULL  character insid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 fixed, internal program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/1997   SCC 1.06, support for PL/1 and SQL code added,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BOL keyword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/1997   SCC 1.05, the  shareware package now contain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2 bit versions for DOS protected mode and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   NPSCC  parameter   'TARGET'  for   HTML  &lt;EMB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ement to specify target window, option -//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C++  comments in C  code are  recognized by default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 -NOCPPCMT  introduced to  disable  C++ com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gnition  in C code,  problems with  DBASE comme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lved,  missing  FORTRAN 90  keywords  and delimi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ed, documentation upd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/1997   SCC  1.04,  error with  LISP  escape  sequences fix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 upd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/1997   SCC  1.03,  no CR-LF  insertion  in  case  of string 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 constant  errors,  font  color / style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s,  new  font  styles  U  and  S,  Oberon 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extension  .MOD, .DEF) are  recognized automaticall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nsion .MOD files with binary header are treated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beron files otherwise as Modula 2 files, NPSCC can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ed within  HTML &lt;EMBED&gt; statement with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 line numbers  and target  line  (used by  the S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ftware Exploration  Tools), status bar progress inf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NPSCC plug-in, documentation extended and upd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/1996  SCC  1.02, first official  shareware release, includ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C (16  bit DOS), SCC32 (32  bit Windows NT / Window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5) and NPSCC32 (32 bit Netscape Navigator Plug-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/1996   SCC  1.01, major  bug  fixing, support  for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ming   languages  (JAVA,   COBOL 74,  COBOL 85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IFFEL,  MODULA 2,  MODULA 3, OBERON,  ...),  star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PSCC (SCC Netscape Navigator Plug-In) develo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/1996   SCC  version  1.0,  first  release,  many  bug  fixe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rt  for  additional  progamming  languages (LISP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HEME,  DBASE, CLIPPER, ADA 83,  ADA 95 , FORTRAN 77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TRAN 90, OBJECTIVE-C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/1995  SCC version 0.9, first unofficial test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/1995   start of  SCC Source Code Colorizer development, ba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 the SXT  Software  Exploration Tools,  support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ming languages C, C++ and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Juergen Mueller (J.M.) 1995-1998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ights reserved world-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ail: jmsxt@compuserve.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page: http://ourworld.compuserve.com/homepages/jms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