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SV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20.0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REGISTERED system and become eligible for po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(sterling)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LE VIDEO LIBRARY FOR C (V3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VL30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