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S Library For Borland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S library is a collection of functions for utilising a PC's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The functions are based upon public domain information suppl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is comprised of a header file, XMS.H, and several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modules; XMSS.OBJ, XMSM.OBJ, XMSC.OBJ and XMSL.OBJ which differ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memory model. You should link the appropriate XMS object modu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Functions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XMS_alloc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s XMS memory. Returns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XMS_ini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es XMS memor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on XMS is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on unable to allocat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XMS_write(unsigned long pos, char far *str, unsigned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'length' bytes pointed to by 'str'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allocated XMS block starting at position 'po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XMS_read(unsigned long pos,unsigned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'length' bytes from XMS atsrting at 'po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data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mall data models, a maximum of 16K by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ransfer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XMS_fre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 a previously allocated block of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XMS_size(int *avail, int *large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in 'avail' the total available XMS memory in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 in 'largest' the largest available block of XMS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xm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kbAvail,largestAv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fer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initialise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XMS_ini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XMS Available ..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XMS Not Availabl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SSize(&amp;kbAvail,&amp;largestAv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Kilobytes Available: %d; Largest block: %dK\n",kbAvail,largestAvai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AllocXMS(200 * 1024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fgets(buffer,80,std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p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string into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MS_write(pos,buffer,strlen(buffer)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 += strlen(buffer)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p !=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= 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cpy(buffer,XMS_read(pos,100),7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%s",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 += strlen(buffer)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pos &lt; 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VERY important to free any XMS before exi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S_fre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