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NI v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NI is a very usefull tool I needed to edit Windows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Delete and Edit Sections and Entries. Keep old file i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ociate it to .INI extension in the file manager to directly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cli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Franck LEROUX High Quality Softwares, EdINI is English, Fren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al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Hip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NI.EXE  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NI.DIZ        The usefullness of EdINI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NI.DOC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DINI.TXT        The DOS and Windows Write format registred 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NI.WRI        are going to fill and send me as quic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US$7 (35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NI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NI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NI_SP.HLP     The help files in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E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EdINI.INF" in order to install E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t the begining WIN.INI file, just add the line WIN.INI=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I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