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 FastExit.DOC 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Exit for Win95 and Win NT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Computer Business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Exit for Win95 is the easy way to exit from Windows 95 or NT 4.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double-click with the left mouse butt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xit icon in the program tray to exit Win95 or NT 4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, click once with the right mouse button to clo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st way to run FastExit is by placing it in the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inquire about our other retail and shareware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Business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962 Bowen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n Jose, CA 95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  (408) 578-35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2017,24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