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Gold (tm) Copyright (C) 1992-1994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View Gold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View Gold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35.  Payments can be in US dollars or throug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r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382-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also be made by phone or Fax wit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rag And View Gold additional file vie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 files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View Gold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View Gold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Gold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