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a Vernon D. Buergo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zij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o cesto koristite mali, zgodni programcic LIST, ovo je prava stvar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. LIST omogucava, pritiskom na tipku E, poziv datoteke EDIT.COM/EXE/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ju prvu pronadje u stazi ili na tekucem direktoriju) kojoj, kao param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e linije, pridruzuje naziv datoteke na kojoj se nalazio kursor u LI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DNED EDIT omogucava da, pritiskom na tipku E iz programa LIS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recete samo EDIT vec bilo koji program - ovisno o extenziji datotek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oj je k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primjer: nalazite se na direktoriju sa GIFovima - postavite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eki od GIFova i stisnete E -&gt; EXTEDIT poziva PICEM ili neki d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cic za prikaz slika i iscrtava se GIF. Nalazite se na dir. s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ama -&gt; stisnete E i aktivira se MODPL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je programe zelite pridruziti pojedinim extenzijama, navedi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jskoj datoteci EXTEDIT.CFG koja se MORA NALAZITI NA DIREKTOR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E JE I EXTEDIT.EXE !!!! Struktura EXTEDIT.CFG datoteke je vrlo jednostav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ije koje pocinju znakom ';' smatraju se komentarom i EXTEDIT ih ne 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figurira se na slijedeci nac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1,ext2,ext3,...,ext4=[staza]program[.ext] [parametri] [%] [paramet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za, .ext i parametri su opcionalni a oznaka % predstavlja mjes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jemu zelite postaviti datoteku u komandnu liniju koju kao param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osi LIST. Ako se izostavi, dat. se postavlja na k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sve extenzije koje nisu navedene u CFG datoteci (ili za datotek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zija), poziva se program naveden u r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or=[staza]program[.ext] [%] [parametri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o se ne navede, poziva se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A Z N 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ko LIST prilikom pritiska na E trazi datoteku EDIT (COM/EXE ili BA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u prvu pronadje), EXTEDIT se ne moze koristiti direktno vec pomocu pomo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datoteke naziva EDIT.BAT. Ova BAT datoteka se mora nalaziti u neko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ija u stazi a najbolje u PRVOM DIREKTORIJU U STAZI U KOJEMU 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TEKE NAZIVA EDIT.COM/EXE ILI BAT kako bi se mogla izvrsiti pril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ska na E te pokrenuti EXTEDIT.EX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DIT takodjer mozete pokretati i iz DOS-a a ne samo koristiti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ni program uz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cic je FREEWARE - koristite ga i kopirajte besplat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voj verz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(21.03.1996.) :prva verzija sa svim osnovnim mogucno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(21.04.1996.) :dodana mogucnost definiranja editora za neodredjen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 tako ispravljena greska (EXTEDIT je uvijek tr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.COM pa bi javio gresku ako niste imali EDIT.C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vom PC-u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 12 91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bug-zg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