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2CSV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2CSV &lt; filelist.txt [&gt; converted.c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"filelist.txt" and writes it to the screen (or "converted.csv"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 file containing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found from the first word in FL2CSV.KEY found in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s may be read into a database, the field delimiter is ',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elimiter is carriage-return (standard delimited/CS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