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drawing>
          <wp:inline distT="0" distB="0" distL="0" distR="0">
            <wp:extent cx="2806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Fil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</w:rPr>
        <w:t>Thank's for Download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can, please transfer $9 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403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ank account, because I am the student and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ey for my education. If you want to have the source code, please call to me and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think about it together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Releas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first version of the </w:t>
      </w:r>
      <w:r>
        <w:rPr>
          <w:rFonts w:eastAsia="Times New Roman" w:cs="Times New Roman" w:ascii="Times New Roman" w:hAnsi="Times New Roman"/>
          <w:b/>
          <w:bCs/>
        </w:rPr>
        <w:t>Filter</w:t>
      </w:r>
      <w:r>
        <w:rPr>
          <w:rFonts w:eastAsia="Times New Roman" w:cs="Times New Roman" w:ascii="Times New Roman" w:hAnsi="Times New Roman"/>
        </w:rPr>
        <w:t xml:space="preserve"> and I think so, that help file is not needed. This program is very si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veryone can use this program after reading the next topic. If you have problems or quest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ask me via electronic mail or simply call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How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ou must modify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t is very simple.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61" w:dyaOrig="55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25pt;height:12.3pt" filled="f" o:ole="">
            <v:imagedata r:id="rId4" o:title=""/>
          </v:shape>
          <o:OLEObject Type="Embed" ProgID="" ShapeID="ole_rId3" DrawAspect="Content" ObjectID="_1474044098" r:id="rId3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and you will see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epad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n your screen. The first line of the text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next lines, that goes below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f you want to append a new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to this file, you must increase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enter a new line after other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>. Two or three expirements and you will edit this file without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f you already modifie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as you want, than you must enter or select a name of the file, that will be filtered. Now you may simply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20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85pt;height:11.6pt" filled="f" o:ole="">
            <v:imagedata r:id="rId6" o:title=""/>
          </v:shape>
          <o:OLEObject Type="Embed" ProgID="" ShapeID="ole_rId5" DrawAspect="Content" ObjectID="_1067462235" r:id="rId5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to start the fil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Note</w:t>
      </w:r>
    </w:p>
    <w:p>
      <w:pPr>
        <w:pStyle w:val="Normal"/>
        <w:spacing w:lineRule="auto" w:line="240"/>
        <w:rPr>
          <w:rFonts w:ascii="Wingdings;Symbol" w:hAnsi="Wingdings;Symbol" w:eastAsia="Wingdings;Symbol" w:cs="Wingdings;Symbol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excuse me if you have seen any mistakes in this document, because my native language i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uss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tv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f couse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About the Auth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have any questions, you have two ways to reach me. By directing the electronic mail message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ller@riga.lv</w:t>
      </w:r>
      <w:r>
        <w:rPr>
          <w:rFonts w:eastAsia="Times New Roman" w:cs="Times New Roman" w:ascii="Times New Roman" w:hAnsi="Times New Roman"/>
          <w:sz w:val="22"/>
          <w:szCs w:val="22"/>
        </w:rPr>
        <w:t>. By sending a letter through snail m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ga, Lat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V 1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upniecibas street 1,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rl T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hone ( 371) 732-5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