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he DOS 2.1 (and probably 2.0)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 | translate all lowercase characters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 | translate all uppercase characters to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glspc | removes extra blank lines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 | deletes multiple occurances from a sort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   | truncates a line at first matching char (or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o   | echoes standard input to screen (great for debugg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| puts each word of a file onto a separa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   | reads a filespec and sends files to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lean| takes a fortran source and deletes comments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s in gene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have never played with MORE, FIND, or SO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2.0 and DOS 2.1, here is a brief explanation of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nd what th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s are special programs that always read their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called "standard input" and send their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ndard output".  Standard input is usually the keybo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utput is usually the screen.  However,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"redirected" wherever you want them to go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" and "&gt;" symbol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INPUT.DAT &gt;OUTPU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SORT filter to read its input from INPUT.DAT,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ata, and place the sorted output into OUTPUT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INPU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would get its input from INPUT.DAT and send th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you guess what the next line will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gt;OUTPU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right, it will read its data from the key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sorted output to the file OUTPUT.DAT!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rt will wait for you to type data, and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your data until you either stop the inpu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Z (or F6), run out of memory, or turn off the mach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enter F6, the sorted data will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useful example of this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BAS &gt;DI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DIR.LST &gt;DIRSOR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is a neater way to this, which I'll get into so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s a filter, too, with (I presume) some forced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keyboard at each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s also a filter, but it can read parms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(like MORE should, but doesn't.)  The first par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is a search string in double quotes.  The second 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optional file name.  If you don't supply a filename,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ad 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pi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S and FILTERS originally appeared in UNIX.  PI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powerful in UNIX than DOS 2.0, but even ou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ver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S, simply put, are several FILTERS strung out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's output becoming the input to the next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ed directory listing in the last example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rodu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BAS | SORT &gt;DIRSOR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result in the same thing but doesn't leav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nging around (like DIR.LST in the previous examp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|" (located above the backslash "\" and next to "z")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for a PIPE and is best used with spaces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.  Sometimes DOS has problems separating the "|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in the parameters and get confused if the "|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eceeded 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the new FIL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has a large number of very useful FILTERS availab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ired several of the FILTERS here.  What follows is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each filter and usage examples for the wei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&amp;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filters work very much alike - they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and translate every character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(UPPER) or lowercase (LOWER).  Non-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se filters will also accept a file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which means you don't have to use the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"&lt;" to supply the input data. Note that output data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&lt;BOOK.TXT &gt;BOOKU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BOOK.TXT &gt;BOOKLOW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TRASH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ter reads a SORTED list and removes multiple occur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DENTICA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BOOK.TXT | TRANSLAT | SORT | UNIQUE &gt;WORD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TXT new contains a sorted list of all the differe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BOOK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GL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ter reads from standard input and removes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nk lines are defined as more than one cr/lf togeth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ters accepts a filespec (which can include wildcard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.  All files which match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pened and the contents are sent to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redirect the standard input from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ile.  Possible uses are searching a large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e occurance of some string, like with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*.FOR | FIND "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ind all subroutine calls within a series of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unfortunately, won't necessarily supply the nam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ing the "C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ter reads a file and truncates it starting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r any single character you specify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aracter is not found in the line the entir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FOR|TRUNC|SORT &gt;FORTRAN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will give you a sorted list of fortran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???.FOR | FIND "CALL" | TRUNC ( | SORT |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ORCALL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fill search all fortran files for the word "CA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e each line at the "(" following the subroutin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ny), sort the list, and delete multiple occuranc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me a list of all the subroutines called by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ny numeric labels in the Fortran code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nd result in extra listings at the bottom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lter takes care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ter reads Fortran files, deletes all comment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etes numeric labels.  Inserting this before th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Yious TRUNC example eliminates the extra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end of the list, as well as comments that happe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 the word "CALL".  I wrote this one to fill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, so it will probably not solve any of you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ter is VERY handy when you are designing a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ng of your own.  Placing it in your comm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what is going on without disrupting the command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caly, it reads standard input and sends the data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ndard output AND error output (the scr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 *.BAS |TRUNC|FECHO|SORT|FECHO|UNIQUE &gt;SRTE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line contains two FECHO commands, one after the TRUN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ther after the SORT.  This shows you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UNC command before SORT sees it, and again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ter reads a file of text and sends it out one wor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.  Non-alphabetic characters are deleted.  If you w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this file through TRANSLAT what you would see w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