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BEGIN PGP SIGNED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black backgrou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 Black            : hex  =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On Black             : hex  =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On Black            : hex  =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On Black             : hex  =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Black              : hex  =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On Black          : hex  =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On Black            : hex  =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ay On Black           : hex  =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 On Black           : hex  =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lue On Black           : hex  =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 On Black          : hex  = 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yan On Black           : hex  = 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 On Black            : hex  = 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Magenta On Black        : hex  = 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Black           : hex  = 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Black            : hex  = 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blue backgrou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 Blue             : hex 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On Blue              : hex  =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On Blue             : hex 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On Blue              : hex  =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Blue               : hex  =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On Blue           : hex 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On Blue             : hex 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ay On Blue            : hex  =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 On Blue            : hex  =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lue On Blue            : hex  =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 On Blue           : hex  = 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yan On Blue            : hex  = 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 On Blue             : hex  = 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Magenta On Blue         : hex  = 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Blue            : hex  = 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Blue             : hex  = 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een backgrou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 Green            : hex 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On Green             : hex  =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On Green            : hex  =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On Green             : hex  =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Green              : hex  =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On Green          : hex  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On Green            : hex  =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ay On Green           : hex 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 On Green           : hex  =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lue On Green           : hex  =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 On Green          : hex  = 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yan On Green           : hex  = 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 On Green            : hex  = 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Magenta On Green        : hex  =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Green           : hex  = 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Green            : hex  = 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cyan backgrou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 Cyan             : hex 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On Cyan              : hex  =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On Cyan             : hex  =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On Cyan              : hex  =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Cyan               : hex  =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On Cyan           : hex  =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On Cyan             : hex  =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ay On Cyan            : hex  =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 On Cyan            : hex  =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lue On Cyan            : hex  =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 On Cyan           : hex  =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yan On Cyan            : hex  = 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 On Cyan             : hex  = 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Magenta On Cyan         : hex  =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Cyan            : hex  = 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Cyan             : hex  = 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red backgrou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 Red              : hex 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On Red               : hex  =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On Red              : hex  =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On Red               : hex  =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Red                : hex  =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On Red            : hex  =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On Red              : hex  =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ay On Red             : hex  =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 On Red             : hex  =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lue On Red             : hex  =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 On Red            : hex  = 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yan On Red             : hex  = 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 On Red              : hex  = 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Magenta On Red          : hex  = 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Red             : hex  = 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Red              : hex  = 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magenta backgrou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 Magenta          : hex 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On Magenta           : hex  =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On Magenta          : hex  =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On Magenta           : hex  =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Magenta            : hex  =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On Magenta        : hex  =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On Magenta          : hex  =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ay On Magenta         : hex  =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 On Magenta         : hex  =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lue On Magenta         : hex  =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 On Magenta        : hex  = 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yan On Magenta         : hex  = 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 On Magenta          : hex  = 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Magenta On Magenta      : hex  = 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Magenta         : hex  = 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Magenta          : hex  = 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brown backgrou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 Brown            : hex  =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On Brown             : hex  =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On Brown            : hex  =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On Brown             : hex  =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Brown              : hex  =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On Brown          : hex  =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On Brown            : hex  =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ay On Brown           : hex  =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 On Brown           : hex  =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lue On Brown           : hex  =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 On Brown          : hex  = 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yan On Brown           : hex  = 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 On Brown            : hex  = 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Magenta On Brown        : hex  = 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Brown           : hex  = 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Brown            : hex  = 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light gray backgrou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 LtGray           : hex  =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On LtGray            : hex  =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On LtGray           : hex  =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On LtGray            : hex  =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LtGray             : hex  =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On LtGray         : hex  =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On LtGray           : hex  =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ay On LtGray          : hex  =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 On LtGray          : hex 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lue On LtGray          : hex  =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 On LtGray         : hex  = 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yan On LtGray          : hex  = 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 On LtGray           : hex  = 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Magenta On LtGray       : hex  = 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LtGray          : hex  = 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LtGray           : hex  = 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black background blinkin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 BlackBlink       : hex  =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On BlackBlink        : hex  =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On BlackBlink       : hex  =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On BlackBlink        : hex  =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BlackBlink         : hex  =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On BlackBlink     : hex  =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On BlackBlink       : hex  =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ay On BlackBlink      : hex  =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 On BlackBlink      : hex  =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lue On BlackBlink      : hex  =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 On BlackBlink     : hex  = 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yan On BlackBlink      : hex  = 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 On BlackBlink       : hex  = 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Magenta On BlackBlink   : hex  = 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BlackBlink      : hex  = 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BlackBlink       : hex  = 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blue background blinkin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 BlueBlink        : hex  =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On BlueBlink         : hex  =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On BlueBlink        : hex  =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On BlueBlink         : hex  =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BlueBlink          : hex  =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On BlueBlink      : hex  =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On BlueBlink        : hex  =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ay On BlueBlink       : hex  =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 On BlueBlink       : hex  =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lue On BlueBlink       : hex  =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 On BlueBlink      : hex  = 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yan On BlueBlink       : hex  = 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 On BlueBlink        : hex  = 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Magenta On BlueBlink    : hex  = 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BlueBlink       : hex  = 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BlueBlink        : hex  = 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een background blinkin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 GreenBlink       : hex  = 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On GreenBlink        : hex  =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On GreenBlink       : hex  =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On GreenBlink        : hex  =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GreenBlink         : hex  =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On GreenBlink     : hex  =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On GreenBlink       : hex  =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ay On GreenBlink      : hex  =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 On GreenBlink      : hex  =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lue On GreenBlink      : hex  = 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 On GreenBlink     : hex  = 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yan On GreenBlink      : hex  =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 On GreenBlink       : hex  =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Magenta On GreenBlink   : hex  =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GreenBlink      : hex  = 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GreenBlink       : hex  =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cyan background blinkin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 CyanBlink        : hex  = 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On CyanBlink         : hex  = 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On CyanBlink        : hex  = 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On CyanBlink         : hex  = 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CyanBlink          : hex  = 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On CyanBlink      : hex  = 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On CyanBlink        : hex  = 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ay On CyanBlink       : hex  = 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 On CyanBlink       : hex  = 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lue On CyanBlink       : hex  = 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 On CyanBlink      : hex  = 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yan On CyanBlink       : hex  = 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 On CyanBlink        : hex  =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Magenta On CyanBlink    : hex  = 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CyanBlink       : hex  =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CyanBlink        : hex  =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red background blinkin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 RedBlink         : hex  = 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On RedBlink          : hex  = 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On RedBlink         : hex  = 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On RedBlink          : hex  = 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RedBlink           : hex  = 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On RedBlink       : hex  = 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On RedBlink         : hex  = 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ay On RedBlink        : hex  = 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 On RedBlink        : hex  = 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lue On RedBlink        : hex  = 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 On RedBlink       : hex  =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yan On RedBlink        : hex  =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 On RedBlink         : hex  =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Magenta On RedBlink     : hex  =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RedBlink        : hex  =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RedBlink         : hex  =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magenta background blinkin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 MagentaBlink     : hex  =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On MagentaBlink      : hex  =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On MagentaBlink     : hex  = 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On MagentaBlink      : hex  = 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MagentaBlink       : hex  = 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On MagentaBlink   : hex  = 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On MagentaBlink     : hex  = 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ay On MagentaBlink    : hex  = 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 On MagentaBlink    : hex  = 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lue On MagentaBlink    : hex  = D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 On MagentaBlink   : hex  =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yan On MagentaBlink    : hex  =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 On MagentaBlink     : hex  =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Magenta On MagentaBlink : hex  =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MagentaBlink    : hex  =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MagentaBlink     : hex  = 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brown background blinkin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 BrownBlink       : hex  = 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On BrownBlink        : hex  = 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On BrownBlink       : hex  = 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On BrownBlink        : hex  = 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BrownBlink         : hex  = 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On BrownBlink     : hex  = 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On BrownBlink       : hex  = 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ay On BrownBlink      : hex  = 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 On BrownBlink      : hex  = 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lue On BrownBlink      : hex  = 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 On BrownBlink     : hex  =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yan On BrownBlink      : hex  = 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 On BrownBlink       : hex  = 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Magenta On BrownBlink   : hex  =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BrownBlink      : hex  =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BrownBlink       : hex  = 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light gray background blinkin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 LtGrayBlink      : hex  = 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On LtGrayBlink       : hex  =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On LtGrayBlink      : hex  =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On LtGrayBlink       : hex  =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LtGrayBlink        : hex  =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On LtGrayBlink    : hex  =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On LtGrayBlink      : hex  =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ay On LtGrayBlink     : hex  =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 On LtGrayBlink     : hex  =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lue On LtGrayBlink     : hex  =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 On LtGrayBlink    : hex  =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yan On LtGrayBlink     : hex  = 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 On LtGrayBlink      : hex  = 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Magenta On LtGrayBlink  : hex  = 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LtGrayBlink     : hex  = 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LtGrayBlink      : hex  =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y Authent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erify authentication, use "pgp xdoccol.do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messages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signature from user "JauMing Tseng &lt;xpa@pcmail.com.tw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made 1998/??/?? ..... GMT using 2048-bit key, key ID 8A249D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author's public key, send a email to xpa@pcmail.com.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ubject: get publi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BEGIN PGP SIGNATUR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6.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set: cp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QEVAwUBNdOVBmmFCPuKJJ19AQHZhgf5ARflmDzJFas9SVrb3W7zj16rbkXD6+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JrZvhzDbLOi5IlTZSIuCk6hFFI3J5qXskf0qcC9CN+z0v9ZqEvJ2XMiA8lgM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YTzELzVSInnBXbYrX08R8GT98RCJoTSld395OPgkHfazGUKTTjPpbumbfnnw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j4ao6VHq6Z160zQDMEwAl83vJREU7w6CD4Xyj5Wh7tKOFM0yUZ/A3kERCbIgX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t1q2S0orJqqfNzu0ae98paLc5tYAzdctON7lY+6VnvLscA+sUNSBpqB6/Ys2m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xlMAwiDyOvJkj5f9ma/y0rIQijawf0Bq7rGQgsVQcNACF83HitJSQ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ju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END PGP SIGNATURE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