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BOARD PROFILE DOO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im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ack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3-430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oper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ionware.  you're welcome to send a don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in l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70 n. sherida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ada, co 8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online program works with most bbs programs like on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people get to know each othe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matchmaker, but can be used to find a dat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show users each others profile such as looks and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in.ans  main menu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in.asc  main menu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ctl    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exe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oc  thi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dat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oo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ple batch file to run the program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load door locally with no com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x x = comport number (if no door file like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x use multiple ctl files, door1.ctl, door2.ctl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 specifies the path to the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lackboard bbs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