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NSRVU.EXE (Uregistered) &amp; LAWNSRVR (Registered) Ver 3.1C 12/0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Lawn Service billing program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Proprinter equivelant impa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8 through 1996, Selz Software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Installation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} brackets will enclose the key strokes you should perform (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{ or }, only the characters within the {}'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sub directory where the program files will resid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Type {CD\} and press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. Type {MD LAWNSERV} and press the Enter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any nam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Type {CD\LAWNSERV} or {CD\YOUR CHOSEN NAME}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the self-extracting program file into the current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f-extracting program file is in the A: drive the comm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{A:LAWNSRVU} followed by pressing the enter key.  If the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ile were located in a directory named DL and was located on you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 the command would be {D:\DL\LAWNSRVU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ow that the files are in the subdirectory of choice, to fini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process type {BLDINI}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ad each screen carefully and press the indicated key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creen until you are presented with the Customiz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nter all of your company information.  It is suggested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 of "C:(D:)\TEST" to execute the Tutorial and to tes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the program. .  The Tutorial gives you all of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execute the LANWSRVU Lawn Servics Program, even those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uitively obvious.  When finished entering your data press the Esc(ape)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screen will now inform you how to start the Lawn Servi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