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amar University Compressible Flow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ARDWA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ressible flow calculator supplied has three files; COMPFLOW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NCLRS.DAT, and COMPFLOW.DOC which is this file.  COMPFLOW.EX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code for the compressible flow calculator and it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 with SCRNCLRS.DAT.  The latter file, as the name imp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lf explanatory data file which controls the screen colors (ad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ggestion of Dr. John Adams).  The program should run on any DOS 3.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PC with an EGA monitor and card.</w:t>
        <w:tab/>
        <w:t>The program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but it may take several minutes to load.</w:t>
        <w:tab/>
        <w:t xml:space="preserve">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ecutable form as freeware provided it is not altered or files ad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This program may be distributed unaltered by CD-ROM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for students taking their first cour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ble flow.  It includes 1-dimensional isentropic, normal sh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no, Rayleigh, isothermal, and general combined chang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ses.  The program contains an approximate, numerically integ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change flow distribution calculator (called a flow simulator).</w:t>
        <w:tab/>
        <w:t xml:space="preserve">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contains 2-dimensional functions for Prandtl-Meyer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 generated oblique shocks.</w:t>
        <w:tab/>
        <w:t xml:space="preserve"> A numerically integrated conical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lculator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gas is air, however, the program has provision for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a number of gases or calculating properties for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es.</w:t>
        <w:tab/>
        <w:t>A crude numerical calculator and a set of 8 memories are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udents can obtain flow functions, store them in memory, proces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, store the processed result/s and then use the process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try to obtain other flow functions.  This is typi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operations a student must perform in working compr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problems.</w:t>
        <w:tab/>
        <w:t>Therefore, this program is designed so tha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l be done without writing down and re-entering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menu driven and should largely be self-explanat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types of flow, a separate list of the nomenclature is giv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 list of technical references is available from the main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is included that allows students to calculate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r flow distribution and store the results in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.  This allows students to plot results with a standard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QUATRO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ir flows isentropically from section 1 where the Mach number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ction 2.  Suppose further that the area ratio, A2/A1, is 0.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 number at section 2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 - Start the program by typing - "COMPFL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 - Press the space bar to acknowledge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 - Select "1" for isentropic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4 - Select "1" for Mach number, M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put the value of Mach number in response to the prompt -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a results screen that displays the isentropic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h numb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5 - Select "m" for memories while looking at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be prompted for the memory number, inpu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be asked for the data number, inpu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A/A* = 1.6875 stored in memory location 1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6 - Hit the space bar to return to the isentropic menu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C" for the arithemet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the arithmetic calculator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7 - Input "m1" to bring memory 1 to the calculator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sor will move down to the operator box when you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"*" for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 ".9 enter" for the are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splay should read 1.51875 which you should stor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 by pressing "s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 the arithmetic calculator by pressing "e en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8 - Input "2" to select A/A*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n prompted for the value of A/A*, input "m2" for memor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e a results screen which includes both a subson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onic solution.  If the area monotonically decreases to section 2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you want is the supersonic one for this case.  In genera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know about the physical circumstances to be able to chos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olutions calculated is appropriate for your problem (and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rt of learning compressible f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QUESTIONS 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questions or corrections may be sent by letter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the program or via E-Mail over Inter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LUB001.LAMAR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