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TAB.EXE Vesrion 1.0 June/July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ll Rights Reserved June/July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ete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Oak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rport-On-Se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13 9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w FREE, but I reserve the Copyright and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Charge, Rent, Barter or Reverse Enginee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program can not added to any other product in any f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signed consent by me, Charles Pete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and examples must be included as 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DOS and Windows. Requires a Command Line Entry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, just type MYTAB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ter the original file in any way. TAB.OUT file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YTAB filename[.ext]  ie; MYTAB test.tx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AB will examine any length ASCII document and replace all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SPACES. It will also show line numbers that have over 7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78 including Chr 13 and chr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ize of the created TAB.OUT file is displayed with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line to CHOP, to make the file not greater than 6495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created to assist in working with ASCII DATA file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Cataloging and Ordering system, WhiteCat (W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other ASCII and ANSI documents that terminate in CHR 13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(products and our own Shareware programs. E-Mail available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lltodaysne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uddyduddy.connectfree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Direct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dyduddy@connectfre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@alltodaysnew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