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DOLLS Version 2.6</w:t>
        <w:tab/>
        <w:t>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 Easy to Use Collector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Copyright 1993   by Donald La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Software Solution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DOLLS was designed as an inventory database for a client starting</w:t>
      </w:r>
    </w:p>
    <w:p>
      <w:pPr>
        <w:pStyle w:val="PreformattedText"/>
        <w:bidi w:val="0"/>
        <w:jc w:val="left"/>
        <w:rPr/>
      </w:pPr>
      <w:r>
        <w:rPr/>
        <w:t>a Doll Collecting business.  She had hundreds of dolls and antiques worth thousands</w:t>
      </w:r>
    </w:p>
    <w:p>
      <w:pPr>
        <w:pStyle w:val="PreformattedText"/>
        <w:bidi w:val="0"/>
        <w:jc w:val="left"/>
        <w:rPr/>
      </w:pPr>
      <w:r>
        <w:rPr/>
        <w:t>of dollars, but no way of keeping accurate records.  She needed to track all</w:t>
      </w:r>
    </w:p>
    <w:p>
      <w:pPr>
        <w:pStyle w:val="PreformattedText"/>
        <w:bidi w:val="0"/>
        <w:jc w:val="left"/>
        <w:rPr/>
      </w:pPr>
      <w:r>
        <w:rPr/>
        <w:t>items, their cost, current market value, interested buyers, sal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 was designed for ease of use with the casual pc user in mind.  There</w:t>
      </w:r>
    </w:p>
    <w:p>
      <w:pPr>
        <w:pStyle w:val="PreformattedText"/>
        <w:bidi w:val="0"/>
        <w:jc w:val="left"/>
        <w:rPr/>
      </w:pPr>
      <w:r>
        <w:rPr/>
        <w:t>are no complex commands to remember so you'll be able to start using it right</w:t>
      </w:r>
    </w:p>
    <w:p>
      <w:pPr>
        <w:pStyle w:val="PreformattedText"/>
        <w:bidi w:val="0"/>
        <w:jc w:val="left"/>
        <w:rPr/>
      </w:pPr>
      <w:r>
        <w:rPr/>
        <w:t>away.  DOLLS is relational but all file processes are transparent to the user,</w:t>
      </w:r>
    </w:p>
    <w:p>
      <w:pPr>
        <w:pStyle w:val="PreformattedText"/>
        <w:bidi w:val="0"/>
        <w:jc w:val="left"/>
        <w:rPr/>
      </w:pPr>
      <w:r>
        <w:rPr/>
        <w:t>so you can concentrate on your inventory collection and not the software.</w:t>
      </w:r>
    </w:p>
    <w:p>
      <w:pPr>
        <w:pStyle w:val="PreformattedText"/>
        <w:bidi w:val="0"/>
        <w:jc w:val="left"/>
        <w:rPr/>
      </w:pPr>
      <w:r>
        <w:rPr/>
        <w:t>Being relational means less data entry for you.</w:t>
        <w:tab/>
        <w:t xml:space="preserve"> No need to enter a customer's</w:t>
      </w:r>
    </w:p>
    <w:p>
      <w:pPr>
        <w:pStyle w:val="PreformattedText"/>
        <w:bidi w:val="0"/>
        <w:jc w:val="left"/>
        <w:rPr/>
      </w:pPr>
      <w:r>
        <w:rPr/>
        <w:t>name in the invoice file AND the contacts file.</w:t>
        <w:tab/>
        <w:t xml:space="preserve"> Better database integrity.</w:t>
      </w:r>
    </w:p>
    <w:p>
      <w:pPr>
        <w:pStyle w:val="PreformattedText"/>
        <w:bidi w:val="0"/>
        <w:jc w:val="left"/>
        <w:rPr/>
      </w:pPr>
      <w:r>
        <w:rPr/>
        <w:t>No accidental duplicates or items spelled one way in the Inventory file and</w:t>
      </w:r>
    </w:p>
    <w:p>
      <w:pPr>
        <w:pStyle w:val="PreformattedText"/>
        <w:bidi w:val="0"/>
        <w:jc w:val="left"/>
        <w:rPr/>
      </w:pPr>
      <w:r>
        <w:rPr/>
        <w:t>another way in the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easy to use menu driven database</w:t>
      </w:r>
    </w:p>
    <w:p>
      <w:pPr>
        <w:pStyle w:val="PreformattedText"/>
        <w:bidi w:val="0"/>
        <w:jc w:val="left"/>
        <w:rPr/>
      </w:pPr>
      <w:r>
        <w:rPr/>
        <w:tab/>
        <w:t>* scrolling tables</w:t>
      </w:r>
    </w:p>
    <w:p>
      <w:pPr>
        <w:pStyle w:val="PreformattedText"/>
        <w:bidi w:val="0"/>
        <w:jc w:val="left"/>
        <w:rPr/>
      </w:pPr>
      <w:r>
        <w:rPr/>
        <w:tab/>
        <w:t>* entry/edit forms</w:t>
      </w:r>
    </w:p>
    <w:p>
      <w:pPr>
        <w:pStyle w:val="PreformattedText"/>
        <w:bidi w:val="0"/>
        <w:jc w:val="left"/>
        <w:rPr/>
      </w:pPr>
      <w:r>
        <w:rPr/>
        <w:tab/>
        <w:t>* sixteen reports</w:t>
      </w:r>
    </w:p>
    <w:p>
      <w:pPr>
        <w:pStyle w:val="PreformattedText"/>
        <w:bidi w:val="0"/>
        <w:jc w:val="left"/>
        <w:rPr/>
      </w:pPr>
      <w:r>
        <w:rPr/>
        <w:tab/>
        <w:t>* fast record access</w:t>
      </w:r>
    </w:p>
    <w:p>
      <w:pPr>
        <w:pStyle w:val="PreformattedText"/>
        <w:bidi w:val="0"/>
        <w:jc w:val="left"/>
        <w:rPr/>
      </w:pPr>
      <w:r>
        <w:rPr/>
        <w:tab/>
        <w:t>* relational multi-table database</w:t>
      </w:r>
    </w:p>
    <w:p>
      <w:pPr>
        <w:pStyle w:val="PreformattedText"/>
        <w:bidi w:val="0"/>
        <w:jc w:val="left"/>
        <w:rPr/>
      </w:pPr>
      <w:r>
        <w:rPr/>
        <w:tab/>
        <w:t>* generous on-line help</w:t>
      </w:r>
    </w:p>
    <w:p>
      <w:pPr>
        <w:pStyle w:val="PreformattedText"/>
        <w:bidi w:val="0"/>
        <w:jc w:val="left"/>
        <w:rPr/>
      </w:pPr>
      <w:r>
        <w:rPr/>
        <w:tab/>
        <w:t>* technical and telephone support for registered users</w:t>
      </w:r>
    </w:p>
    <w:p>
      <w:pPr>
        <w:pStyle w:val="PreformattedText"/>
        <w:bidi w:val="0"/>
        <w:jc w:val="left"/>
        <w:rPr/>
      </w:pPr>
      <w:r>
        <w:rPr/>
        <w:tab/>
        <w:t>* add memo notes to inventory items and contacts</w:t>
      </w:r>
    </w:p>
    <w:p>
      <w:pPr>
        <w:pStyle w:val="PreformattedText"/>
        <w:bidi w:val="0"/>
        <w:jc w:val="left"/>
        <w:rPr/>
      </w:pPr>
      <w:r>
        <w:rPr/>
        <w:tab/>
        <w:t>* separate file for miscellaneous notes</w:t>
      </w:r>
    </w:p>
    <w:p>
      <w:pPr>
        <w:pStyle w:val="PreformattedText"/>
        <w:bidi w:val="0"/>
        <w:jc w:val="left"/>
        <w:rPr/>
      </w:pPr>
      <w:r>
        <w:rPr/>
        <w:tab/>
        <w:t>* detail listings of all inventory</w:t>
      </w:r>
    </w:p>
    <w:p>
      <w:pPr>
        <w:pStyle w:val="PreformattedText"/>
        <w:bidi w:val="0"/>
        <w:jc w:val="left"/>
        <w:rPr/>
      </w:pPr>
      <w:r>
        <w:rPr/>
        <w:tab/>
        <w:t xml:space="preserve">  with and without prices</w:t>
      </w:r>
    </w:p>
    <w:p>
      <w:pPr>
        <w:pStyle w:val="PreformattedText"/>
        <w:bidi w:val="0"/>
        <w:jc w:val="left"/>
        <w:rPr/>
      </w:pPr>
      <w:r>
        <w:rPr/>
        <w:tab/>
        <w:t>* report to printer or to file for viewing on screen</w:t>
      </w:r>
    </w:p>
    <w:p>
      <w:pPr>
        <w:pStyle w:val="PreformattedText"/>
        <w:bidi w:val="0"/>
        <w:jc w:val="left"/>
        <w:rPr/>
      </w:pPr>
      <w:r>
        <w:rPr/>
        <w:tab/>
        <w:t>* instant tracking of units on hand and their value</w:t>
      </w:r>
    </w:p>
    <w:p>
      <w:pPr>
        <w:pStyle w:val="PreformattedText"/>
        <w:bidi w:val="0"/>
        <w:jc w:val="left"/>
        <w:rPr/>
      </w:pPr>
      <w:r>
        <w:rPr/>
        <w:tab/>
        <w:t>* inventory querying</w:t>
      </w:r>
    </w:p>
    <w:p>
      <w:pPr>
        <w:pStyle w:val="PreformattedText"/>
        <w:bidi w:val="0"/>
        <w:jc w:val="left"/>
        <w:rPr/>
      </w:pPr>
      <w:r>
        <w:rPr/>
        <w:tab/>
        <w:t>* auto backup data files from menu</w:t>
      </w:r>
    </w:p>
    <w:p>
      <w:pPr>
        <w:pStyle w:val="PreformattedText"/>
        <w:bidi w:val="0"/>
        <w:jc w:val="left"/>
        <w:rPr/>
      </w:pPr>
      <w:r>
        <w:rPr/>
        <w:tab/>
        <w:t>* sorted scrolling tables and reports</w:t>
      </w:r>
    </w:p>
    <w:p>
      <w:pPr>
        <w:pStyle w:val="PreformattedText"/>
        <w:bidi w:val="0"/>
        <w:jc w:val="left"/>
        <w:rPr/>
      </w:pPr>
      <w:r>
        <w:rPr/>
        <w:tab/>
        <w:t>* contacts table to serve as on-line address/phonebook</w:t>
      </w:r>
    </w:p>
    <w:p>
      <w:pPr>
        <w:pStyle w:val="PreformattedText"/>
        <w:bidi w:val="0"/>
        <w:jc w:val="left"/>
        <w:rPr/>
      </w:pPr>
      <w:r>
        <w:rPr/>
        <w:tab/>
        <w:t>* auto-dialing</w:t>
      </w:r>
    </w:p>
    <w:p>
      <w:pPr>
        <w:pStyle w:val="PreformattedText"/>
        <w:bidi w:val="0"/>
        <w:jc w:val="left"/>
        <w:rPr/>
      </w:pPr>
      <w:r>
        <w:rPr/>
        <w:tab/>
        <w:t>* 3 across mailing label generation</w:t>
      </w:r>
    </w:p>
    <w:p>
      <w:pPr>
        <w:pStyle w:val="PreformattedText"/>
        <w:bidi w:val="0"/>
        <w:jc w:val="left"/>
        <w:rPr/>
      </w:pPr>
      <w:r>
        <w:rPr/>
        <w:tab/>
        <w:t>* user editable correspondence forms</w:t>
      </w:r>
    </w:p>
    <w:p>
      <w:pPr>
        <w:pStyle w:val="PreformattedText"/>
        <w:bidi w:val="0"/>
        <w:jc w:val="left"/>
        <w:rPr/>
      </w:pPr>
      <w:r>
        <w:rPr/>
        <w:tab/>
        <w:t>* access to DOS from within DOLLS</w:t>
      </w:r>
    </w:p>
    <w:p>
      <w:pPr>
        <w:pStyle w:val="PreformattedText"/>
        <w:bidi w:val="0"/>
        <w:jc w:val="left"/>
        <w:rPr/>
      </w:pPr>
      <w:r>
        <w:rPr/>
        <w:tab/>
        <w:t>* and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 was designed for collectors (Dolls, Art, Antiques, Coins, Stamps, etc).</w:t>
      </w:r>
    </w:p>
    <w:p>
      <w:pPr>
        <w:pStyle w:val="PreformattedText"/>
        <w:bidi w:val="0"/>
        <w:jc w:val="left"/>
        <w:rPr/>
      </w:pPr>
      <w:r>
        <w:rPr/>
        <w:t>however..</w:t>
      </w:r>
    </w:p>
    <w:p>
      <w:pPr>
        <w:pStyle w:val="PreformattedText"/>
        <w:bidi w:val="0"/>
        <w:jc w:val="left"/>
        <w:rPr/>
      </w:pPr>
      <w:r>
        <w:rPr/>
        <w:t>DOLLS can be used as a database for any type of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 is distributed using the Shareware method of marketing quality</w:t>
      </w:r>
    </w:p>
    <w:p>
      <w:pPr>
        <w:pStyle w:val="PreformattedText"/>
        <w:bidi w:val="0"/>
        <w:jc w:val="left"/>
        <w:rPr/>
      </w:pPr>
      <w:r>
        <w:rPr/>
        <w:t>software at a reasonable price.</w:t>
        <w:tab/>
        <w:t xml:space="preserve"> Shareware allows you to try before you</w:t>
      </w:r>
    </w:p>
    <w:p>
      <w:pPr>
        <w:pStyle w:val="PreformattedText"/>
        <w:bidi w:val="0"/>
        <w:jc w:val="left"/>
        <w:rPr/>
      </w:pPr>
      <w:r>
        <w:rPr/>
        <w:t>buy.  If you find the program useful and continue using beyond 30 days you</w:t>
      </w:r>
    </w:p>
    <w:p>
      <w:pPr>
        <w:pStyle w:val="PreformattedText"/>
        <w:bidi w:val="0"/>
        <w:jc w:val="left"/>
        <w:rPr/>
      </w:pPr>
      <w:r>
        <w:rPr/>
        <w:t>are obligated to register.  Send $29.95 to Software Solutions for the User</w:t>
      </w:r>
    </w:p>
    <w:p>
      <w:pPr>
        <w:pStyle w:val="PreformattedText"/>
        <w:bidi w:val="0"/>
        <w:jc w:val="left"/>
        <w:rPr/>
      </w:pPr>
      <w:r>
        <w:rPr/>
        <w:t>(see the SOFTWARE REGISTRATION FORM).  Your support of shareware insures</w:t>
      </w:r>
    </w:p>
    <w:p>
      <w:pPr>
        <w:pStyle w:val="PreformattedText"/>
        <w:bidi w:val="0"/>
        <w:jc w:val="left"/>
        <w:rPr/>
      </w:pPr>
      <w:r>
        <w:rPr/>
        <w:t>continued development of good low cost software.  You may copy and distribute</w:t>
      </w:r>
    </w:p>
    <w:p>
      <w:pPr>
        <w:pStyle w:val="PreformattedText"/>
        <w:bidi w:val="0"/>
        <w:jc w:val="left"/>
        <w:rPr/>
      </w:pPr>
      <w:r>
        <w:rPr/>
        <w:t>this program as long as this documentation file and all files listed below</w:t>
      </w:r>
    </w:p>
    <w:p>
      <w:pPr>
        <w:pStyle w:val="PreformattedText"/>
        <w:bidi w:val="0"/>
        <w:jc w:val="left"/>
        <w:rPr/>
      </w:pPr>
      <w:r>
        <w:rPr/>
        <w:t>are included.  The best way to distribute this program is by making a copy</w:t>
      </w:r>
    </w:p>
    <w:p>
      <w:pPr>
        <w:pStyle w:val="PreformattedText"/>
        <w:bidi w:val="0"/>
        <w:jc w:val="left"/>
        <w:rPr/>
      </w:pPr>
      <w:r>
        <w:rPr/>
        <w:t>of the original DOLLS26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ors and dealers may not charge in excess of $10 (ten dollars) for the</w:t>
      </w:r>
    </w:p>
    <w:p>
      <w:pPr>
        <w:pStyle w:val="PreformattedText"/>
        <w:bidi w:val="0"/>
        <w:jc w:val="left"/>
        <w:rPr/>
      </w:pPr>
      <w:r>
        <w:rPr/>
        <w:t>distribution of DOLLS.</w:t>
        <w:tab/>
        <w:t>This fee is for distribution costs and does not register</w:t>
      </w:r>
    </w:p>
    <w:p>
      <w:pPr>
        <w:pStyle w:val="PreformattedText"/>
        <w:bidi w:val="0"/>
        <w:jc w:val="left"/>
        <w:rPr/>
      </w:pPr>
      <w:r>
        <w:rPr/>
        <w:t>D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distributed as is.  In no event will the author be liable</w:t>
      </w:r>
    </w:p>
    <w:p>
      <w:pPr>
        <w:pStyle w:val="PreformattedText"/>
        <w:bidi w:val="0"/>
        <w:jc w:val="left"/>
        <w:rPr/>
      </w:pPr>
      <w:r>
        <w:rPr/>
        <w:t>for any, loss of data or profit, hardware or software damage, etc. arising</w:t>
      </w:r>
    </w:p>
    <w:p>
      <w:pPr>
        <w:pStyle w:val="PreformattedText"/>
        <w:bidi w:val="0"/>
        <w:jc w:val="left"/>
        <w:rPr/>
      </w:pPr>
      <w:r>
        <w:rPr/>
        <w:t>from the use or misuse of this software.  By using this software, you agree</w:t>
      </w:r>
    </w:p>
    <w:p>
      <w:pPr>
        <w:pStyle w:val="PreformattedText"/>
        <w:bidi w:val="0"/>
        <w:jc w:val="left"/>
        <w:rPr/>
      </w:pPr>
      <w:r>
        <w:rPr/>
        <w:t>to these terms.</w:t>
        <w:tab/>
        <w:t xml:space="preserve"> If you do not agree, you should immediately cease to use</w:t>
      </w:r>
    </w:p>
    <w:p>
      <w:pPr>
        <w:pStyle w:val="PreformattedText"/>
        <w:bidi w:val="0"/>
        <w:jc w:val="left"/>
        <w:rPr/>
      </w:pPr>
      <w:r>
        <w:rPr/>
        <w:t>DOLLS.</w:t>
        <w:tab/>
        <w:t>Ok, enough with the leg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IBM PC/XT/AT or compati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A hard drive with 1 meg of free disk spac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(a hard drive is not required, but is prefer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Monochrome or Color; EGA, VGA or SVGA. (DOLLS w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signed and tested on color monitor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At least 520k available mem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At least 25 file hand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(DOLLS uses DOS file handles for data files, mem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iles, and keys.  To check your systems file hand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om DOS type FILES, and press &lt;Enter&gt;.  If there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ewer than 25 you'll need to increase th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Edit your CONFIG.SYS file:  'FILES = 25'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DOS 2.0 or later (DOS 5.0 preferable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*  A printer (for reports; any type will 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make up DOLLS are compressed in DOLLS.ZIP.</w:t>
      </w:r>
    </w:p>
    <w:p>
      <w:pPr>
        <w:pStyle w:val="PreformattedText"/>
        <w:bidi w:val="0"/>
        <w:jc w:val="left"/>
        <w:rPr/>
      </w:pPr>
      <w:r>
        <w:rPr/>
        <w:t>To install DOLLS type INSTALL and press Enter.</w:t>
        <w:tab/>
        <w:t>The installation process will</w:t>
      </w:r>
    </w:p>
    <w:p>
      <w:pPr>
        <w:pStyle w:val="PreformattedText"/>
        <w:bidi w:val="0"/>
        <w:jc w:val="left"/>
        <w:rPr/>
      </w:pPr>
      <w:r>
        <w:rPr/>
        <w:t>create a directory for the program and data files named DOLLS, decompress the</w:t>
      </w:r>
    </w:p>
    <w:p>
      <w:pPr>
        <w:pStyle w:val="PreformattedText"/>
        <w:bidi w:val="0"/>
        <w:jc w:val="left"/>
        <w:rPr/>
      </w:pPr>
      <w:r>
        <w:rPr/>
        <w:t>data and program files, display documentation (this file), and start D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is file type PRINT DOLLS26.DOC at the DOS prompt ( C:&gt; ) and press</w:t>
      </w:r>
    </w:p>
    <w:p>
      <w:pPr>
        <w:pStyle w:val="PreformattedText"/>
        <w:bidi w:val="0"/>
        <w:jc w:val="left"/>
        <w:rPr/>
      </w:pPr>
      <w:r>
        <w:rPr/>
        <w:t>Enter.</w:t>
        <w:tab/>
        <w:t>For dot matrix printers set your printer to IBM mode.</w:t>
      </w:r>
    </w:p>
    <w:p>
      <w:pPr>
        <w:pStyle w:val="PreformattedText"/>
        <w:bidi w:val="0"/>
        <w:jc w:val="left"/>
        <w:rPr/>
      </w:pPr>
      <w:r>
        <w:rPr/>
        <w:t>(the up/down arrows ## may not pr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nstalled you should have the following</w:t>
      </w:r>
    </w:p>
    <w:p>
      <w:pPr>
        <w:pStyle w:val="PreformattedText"/>
        <w:bidi w:val="0"/>
        <w:jc w:val="left"/>
        <w:rPr/>
      </w:pPr>
      <w:r>
        <w:rPr/>
        <w:t>files in the newly created DOLL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S26.DOC</w:t>
        <w:tab/>
        <w:tab/>
        <w:t>- this documentation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.EXE</w:t>
        <w:tab/>
        <w:tab/>
        <w:t>- main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_RPT</w:t>
        <w:tab/>
        <w:tab/>
        <w:t>- report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S.DAT</w:t>
        <w:tab/>
        <w:tab/>
        <w:t>- inventory dat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ONTACT.DAT</w:t>
        <w:tab/>
        <w:tab/>
        <w:t>- contacts dat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MINDER.DAT</w:t>
        <w:tab/>
        <w:tab/>
        <w:t>- notes dat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_CTL.DAT</w:t>
        <w:tab/>
        <w:tab/>
        <w:t>- control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OICE.DAT</w:t>
        <w:tab/>
        <w:tab/>
        <w:t>- invoice data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.K*, CONTACT.K*, REMINDER.K*, INVOICE.K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key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.MEM, CONTACT.MEM, REMINDER.MEM, INVOICE.M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memo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GISTER.ME</w:t>
        <w:tab/>
        <w:tab/>
        <w:t>-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README.BAT, VV.BAT, VIEW_DOC.BAT, INSTALL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LLS.BAT, DOLLAUTO.BAT, DOLL_RPT.B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 batch files used by DOL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VIEW.COM</w:t>
        <w:tab/>
        <w:tab/>
        <w:t>- text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enter "DOLLS" at the DOS prompt.  Once inside DOLLS you'll also notice</w:t>
      </w:r>
    </w:p>
    <w:p>
      <w:pPr>
        <w:pStyle w:val="PreformattedText"/>
        <w:bidi w:val="0"/>
        <w:jc w:val="left"/>
        <w:rPr/>
      </w:pPr>
      <w:r>
        <w:rPr/>
        <w:t>several records already in the Inventory and Notes files.  These are just test</w:t>
      </w:r>
    </w:p>
    <w:p>
      <w:pPr>
        <w:pStyle w:val="PreformattedText"/>
        <w:bidi w:val="0"/>
        <w:jc w:val="left"/>
        <w:rPr/>
      </w:pPr>
      <w:r>
        <w:rPr/>
        <w:t>records.  I left them in so you could get a better feel for the program right away.</w:t>
      </w:r>
    </w:p>
    <w:p>
      <w:pPr>
        <w:pStyle w:val="PreformattedText"/>
        <w:bidi w:val="0"/>
        <w:jc w:val="left"/>
        <w:rPr/>
      </w:pPr>
      <w:r>
        <w:rPr/>
        <w:t>You can delete these records -- just press Delete and Enter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>7/26/93</w:t>
        <w:tab/>
        <w:t xml:space="preserve">       DOLLS  Version 2.6</w:t>
        <w:tab/>
        <w:t xml:space="preserve">     7:56AM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ab/>
        <w:tab/>
        <w:t xml:space="preserve">    MAIN MENU</w:t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������������������������������</w:t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Ŀ</w:t>
        <w:tab/>
        <w:t xml:space="preserve">      ����������������Ŀ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    Inventory</w:t>
        <w:tab/>
        <w:t xml:space="preserve">  �</w:t>
        <w:tab/>
        <w:t xml:space="preserve">      �</w:t>
        <w:tab/>
        <w:t xml:space="preserve">    Report     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��</w:t>
        <w:tab/>
        <w:t xml:space="preserve">      �����������������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Ŀ</w:t>
        <w:tab/>
        <w:t xml:space="preserve">      ����������������Ŀ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    Invoice</w:t>
        <w:tab/>
        <w:t xml:space="preserve">  �</w:t>
        <w:tab/>
        <w:t xml:space="preserve">      �</w:t>
        <w:tab/>
        <w:t xml:space="preserve">    Utility    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��</w:t>
        <w:tab/>
        <w:t xml:space="preserve">      �����������������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Ŀ</w:t>
        <w:tab/>
        <w:t xml:space="preserve">      ����������������Ŀ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    Contacts</w:t>
        <w:tab/>
        <w:t xml:space="preserve">  �</w:t>
        <w:tab/>
        <w:t xml:space="preserve">      �</w:t>
        <w:tab/>
        <w:t xml:space="preserve">     Note      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��</w:t>
        <w:tab/>
        <w:t xml:space="preserve">      �����������������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Ŀ</w:t>
        <w:tab/>
        <w:t xml:space="preserve">      ����������������Ŀ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    Register</w:t>
        <w:tab/>
        <w:t xml:space="preserve">  �</w:t>
        <w:tab/>
        <w:t xml:space="preserve">      �</w:t>
        <w:tab/>
        <w:t xml:space="preserve">     Exit      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������������������</w:t>
        <w:tab/>
        <w:t xml:space="preserve">      ������������������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ab/>
        <w:tab/>
        <w:tab/>
        <w:tab/>
        <w:tab/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ab/>
        <w:t xml:space="preserve"> Enter to select</w:t>
        <w:tab/>
        <w:tab/>
        <w:t xml:space="preserve">    F1 for HELP</w:t>
        <w:tab/>
        <w:t xml:space="preserve">    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  </w:t>
      </w:r>
      <w:r>
        <w:rPr/>
        <w:t>Software Solutions for The User</w:t>
        <w:tab/>
        <w:t xml:space="preserve">    Copyright 1993  � 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 is made up of scrollable tables of your records, edit forms, menus,</w:t>
      </w:r>
    </w:p>
    <w:p>
      <w:pPr>
        <w:pStyle w:val="PreformattedText"/>
        <w:bidi w:val="0"/>
        <w:jc w:val="left"/>
        <w:rPr/>
      </w:pPr>
      <w:r>
        <w:rPr/>
        <w:t>reports, and Help screens.  COMMENT LINE - All screens include helpful comments</w:t>
      </w:r>
    </w:p>
    <w:p>
      <w:pPr>
        <w:pStyle w:val="PreformattedText"/>
        <w:bidi w:val="0"/>
        <w:jc w:val="left"/>
        <w:rPr/>
      </w:pPr>
      <w:r>
        <w:rPr/>
        <w:t>at the bottom of the screen. Action keys are highlighted yellow. Many screens</w:t>
      </w:r>
    </w:p>
    <w:p>
      <w:pPr>
        <w:pStyle w:val="PreformattedText"/>
        <w:bidi w:val="0"/>
        <w:jc w:val="left"/>
        <w:rPr/>
      </w:pPr>
      <w:r>
        <w:rPr/>
        <w:t>include additional help via pressing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comment line examples:</w:t>
      </w:r>
    </w:p>
    <w:p>
      <w:pPr>
        <w:pStyle w:val="PreformattedText"/>
        <w:bidi w:val="0"/>
        <w:jc w:val="left"/>
        <w:rPr/>
      </w:pPr>
      <w:r>
        <w:rPr/>
        <w:tab/>
        <w:t>"Ctrl+Enter"</w:t>
        <w:tab/>
        <w:t>translates to Press Ctrl key and Enter key together</w:t>
      </w:r>
    </w:p>
    <w:p>
      <w:pPr>
        <w:pStyle w:val="PreformattedText"/>
        <w:bidi w:val="0"/>
        <w:jc w:val="left"/>
        <w:rPr/>
      </w:pPr>
      <w:r>
        <w:rPr/>
        <w:tab/>
        <w:t>"Ctrl_Esc"</w:t>
        <w:tab/>
        <w:t>translates to Press Ctrl key and Esc key together</w:t>
      </w:r>
    </w:p>
    <w:p>
      <w:pPr>
        <w:pStyle w:val="PreformattedText"/>
        <w:bidi w:val="0"/>
        <w:jc w:val="left"/>
        <w:rPr/>
      </w:pPr>
      <w:r>
        <w:rPr/>
        <w:tab/>
        <w:t>"F1 = Help"</w:t>
        <w:tab/>
        <w:t>translates to Press Press F1 key for Help</w:t>
      </w:r>
    </w:p>
    <w:p>
      <w:pPr>
        <w:pStyle w:val="PreformattedText"/>
        <w:bidi w:val="0"/>
        <w:jc w:val="left"/>
        <w:rPr/>
      </w:pPr>
      <w:r>
        <w:rPr/>
        <w:tab/>
        <w:t>"F5 for Dial"</w:t>
        <w:tab/>
        <w:t>translates to Press F5 key for Auto-Dial</w:t>
      </w:r>
    </w:p>
    <w:p>
      <w:pPr>
        <w:pStyle w:val="PreformattedText"/>
        <w:bidi w:val="0"/>
        <w:jc w:val="left"/>
        <w:rPr/>
      </w:pPr>
      <w:r>
        <w:rPr/>
        <w:tab/>
        <w:t>"F1 for more help"  translates to Press F1 key for Help</w:t>
      </w:r>
    </w:p>
    <w:p>
      <w:pPr>
        <w:pStyle w:val="PreformattedText"/>
        <w:bidi w:val="0"/>
        <w:jc w:val="left"/>
        <w:rPr/>
      </w:pPr>
      <w:r>
        <w:rPr/>
        <w:tab/>
        <w:t>"Press Esc to return"  translates to Press Esc key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gh there may not be room on the comment line, all tables and edit forms</w:t>
      </w:r>
    </w:p>
    <w:p>
      <w:pPr>
        <w:pStyle w:val="PreformattedText"/>
        <w:bidi w:val="0"/>
        <w:jc w:val="left"/>
        <w:rPr/>
      </w:pPr>
      <w:r>
        <w:rPr/>
        <w:t>use these keys:</w:t>
        <w:tab/>
        <w:t xml:space="preserve"> ## (previous,next),  F1 (help),  Esc (cancel/exit),  Enter</w:t>
      </w:r>
    </w:p>
    <w:p>
      <w:pPr>
        <w:pStyle w:val="PreformattedText"/>
        <w:bidi w:val="0"/>
        <w:jc w:val="left"/>
        <w:rPr/>
      </w:pPr>
      <w:r>
        <w:rPr/>
        <w:t>Ctrl+Enter,  and Ctrl+Esc.  Some keys have slightly different meanings for</w:t>
      </w:r>
    </w:p>
    <w:p>
      <w:pPr>
        <w:pStyle w:val="PreformattedText"/>
        <w:bidi w:val="0"/>
        <w:jc w:val="left"/>
        <w:rPr/>
      </w:pPr>
      <w:r>
        <w:rPr/>
        <w:t>tables and edit form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Use in Edit Form</w:t>
        <w:tab/>
        <w:tab/>
        <w:t xml:space="preserve">       KEY</w:t>
        <w:tab/>
        <w:t xml:space="preserve">     Use in Scrolling Table   �</w:t>
      </w:r>
    </w:p>
    <w:p>
      <w:pPr>
        <w:pStyle w:val="PreformattedText"/>
        <w:bidi w:val="0"/>
        <w:jc w:val="left"/>
        <w:rPr/>
      </w:pPr>
      <w:r>
        <w:rPr/>
        <w:t>�      ����������������</w:t>
      </w:r>
      <w:r>
        <w:rPr/>
        <w:tab/>
        <w:tab/>
        <w:tab/>
        <w:tab/>
        <w:t xml:space="preserve">     ��������������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plete a field .................. Enter ..... edit a reco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cel changes in current .......... Esc ...... return to previous scree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eld &amp; move to previous field</w:t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 changes</w:t>
        <w:tab/>
        <w:t>................... Ctrl+Enter .. edit a reco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ncel all changes ............... Ctrl+Esc ... return to previous screen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* once saved with ctrl+enter ctrl+esc will not undo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ove to previous/next field  ....... # # ...... move to previous/next record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ft from insert to overstrike .... Ins ...... add a record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 a character .................... Del ...... delete a record  *caution*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one character to the left . Backspace .. no ac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action ........................ Ctrl+PgUp .. move to first record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 action ........................ Ctrl+PgDn .. move to last record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to end of field ........... Ctrl+End ... no action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</w:t>
      </w:r>
    </w:p>
    <w:p>
      <w:pPr>
        <w:pStyle w:val="PreformattedText"/>
        <w:bidi w:val="0"/>
        <w:jc w:val="left"/>
        <w:rPr/>
      </w:pPr>
      <w:r>
        <w:rPr/>
        <w:t>This selection loads the Inventory Table.  This is a sorted table (by item name)</w:t>
      </w:r>
    </w:p>
    <w:p>
      <w:pPr>
        <w:pStyle w:val="PreformattedText"/>
        <w:bidi w:val="0"/>
        <w:jc w:val="left"/>
        <w:rPr/>
      </w:pPr>
      <w:r>
        <w:rPr/>
        <w:t>which displays Item Name, Number, Tag field, Year, Units on Hand, and Sell Price.</w:t>
      </w:r>
    </w:p>
    <w:p>
      <w:pPr>
        <w:pStyle w:val="PreformattedText"/>
        <w:bidi w:val="0"/>
        <w:jc w:val="left"/>
        <w:rPr/>
      </w:pPr>
      <w:r>
        <w:rPr/>
        <w:t>At table bottom are the inventory totals:  total units on hand, and inventory value by sel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-</w:t>
        <w:tab/>
        <w:t>INVENTORY   -</w:t>
        <w:tab/>
        <w:tab/>
        <w:tab/>
        <w:tab/>
        <w:tab/>
        <w:t xml:space="preserve">  7/26/93    7:56AM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nd Item :</w:t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tem</w:t>
        <w:tab/>
        <w:tab/>
        <w:t xml:space="preserve">       �   Item # �Tag� Year � Units � Sell Price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MER.CHAR.FRECKLES</w:t>
        <w:tab/>
        <w:t xml:space="preserve">       �</w:t>
        <w:tab/>
        <w:t xml:space="preserve">  �   � 1966 �</w:t>
        <w:tab/>
        <w:t xml:space="preserve">  1  �</w:t>
        <w:tab/>
        <w:t xml:space="preserve">    3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RRANBEE  "NANCY"</w:t>
        <w:tab/>
        <w:t xml:space="preserve">       �</w:t>
        <w:tab/>
        <w:t xml:space="preserve">  �   � 1940 �</w:t>
        <w:tab/>
        <w:t xml:space="preserve">  1  �</w:t>
        <w:tab/>
        <w:t xml:space="preserve">   200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ARBIE</w:t>
        <w:tab/>
        <w:tab/>
        <w:t xml:space="preserve">       �</w:t>
        <w:tab/>
        <w:t xml:space="preserve">  � X � 1972 �</w:t>
        <w:tab/>
        <w:t xml:space="preserve">  1  �</w:t>
        <w:tab/>
        <w:t xml:space="preserve">   250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ENNIS THE MENACE</w:t>
        <w:tab/>
        <w:t xml:space="preserve">       �</w:t>
        <w:tab/>
        <w:t xml:space="preserve">  �   � 1958 �</w:t>
        <w:tab/>
        <w:t xml:space="preserve">  1  �</w:t>
        <w:tab/>
        <w:t xml:space="preserve">    50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FFANBEE- LITTLE LADY 18"   �</w:t>
        <w:tab/>
        <w:t xml:space="preserve">  � X � 1941 �</w:t>
        <w:tab/>
        <w:t xml:space="preserve">  1  �</w:t>
        <w:tab/>
        <w:t xml:space="preserve">   280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FFANBEE-PATSY BABY</w:t>
        <w:tab/>
        <w:t xml:space="preserve">       �</w:t>
        <w:tab/>
        <w:t xml:space="preserve">  � X � 1935 �</w:t>
        <w:tab/>
        <w:t xml:space="preserve">  1  �</w:t>
        <w:tab/>
        <w:t xml:space="preserve">    7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AL CUDDLES</w:t>
        <w:tab/>
        <w:t xml:space="preserve">       �</w:t>
        <w:tab/>
        <w:t xml:space="preserve">  � X � 1938 �</w:t>
        <w:tab/>
        <w:t xml:space="preserve">  1  �</w:t>
        <w:tab/>
        <w:t xml:space="preserve">   12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AL MISS REVLON</w:t>
        <w:tab/>
        <w:t xml:space="preserve">       �</w:t>
        <w:tab/>
        <w:t xml:space="preserve">  �   � 1956 �</w:t>
        <w:tab/>
        <w:t xml:space="preserve">  1  �</w:t>
        <w:tab/>
        <w:t xml:space="preserve">   16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DEAL SAUCY WALKER</w:t>
        <w:tab/>
        <w:t xml:space="preserve">       �</w:t>
        <w:tab/>
        <w:t xml:space="preserve">  �   � 1953 �</w:t>
        <w:tab/>
        <w:t xml:space="preserve">  1  �</w:t>
        <w:tab/>
        <w:t xml:space="preserve">   13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TEL BABY SECRET</w:t>
        <w:tab/>
        <w:t xml:space="preserve">       �</w:t>
        <w:tab/>
        <w:t xml:space="preserve">  �   � 1965 �</w:t>
        <w:tab/>
        <w:t xml:space="preserve">  1  �</w:t>
        <w:tab/>
        <w:t xml:space="preserve">    2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TEL CHATTY CATHY</w:t>
        <w:tab/>
        <w:t xml:space="preserve">       �</w:t>
        <w:tab/>
        <w:t xml:space="preserve">  �   � 1962 �</w:t>
        <w:tab/>
        <w:t xml:space="preserve">  1  �</w:t>
        <w:tab/>
        <w:t xml:space="preserve">    70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ATTEL DANCERINA</w:t>
        <w:tab/>
        <w:t xml:space="preserve">       �</w:t>
        <w:tab/>
        <w:t xml:space="preserve">  �   � 1968 �</w:t>
        <w:tab/>
        <w:t xml:space="preserve">  1  �</w:t>
        <w:tab/>
        <w:t xml:space="preserve">    6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EE WEE HERMAN</w:t>
        <w:tab/>
        <w:t xml:space="preserve">       �</w:t>
        <w:tab/>
        <w:t xml:space="preserve">  � X � 1988 �</w:t>
        <w:tab/>
        <w:t xml:space="preserve">  1  �</w:t>
        <w:tab/>
        <w:t xml:space="preserve">    5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MSIE BESSIE THE BRIDE    �</w:t>
        <w:tab/>
        <w:t xml:space="preserve">  �   � 1960 �</w:t>
        <w:tab/>
        <w:t xml:space="preserve">  1  �</w:t>
        <w:tab/>
        <w:t xml:space="preserve">   125.00 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MSIE TILLIE THE TALKER   �</w:t>
        <w:tab/>
        <w:t xml:space="preserve">  �   � 1960 �</w:t>
        <w:tab/>
        <w:t xml:space="preserve">  1  �</w:t>
        <w:tab/>
        <w:t xml:space="preserve">   125.00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nits    15</w:t>
        <w:tab/>
        <w:tab/>
        <w:tab/>
        <w:tab/>
        <w:t xml:space="preserve">     Inventory Value</w:t>
        <w:tab/>
        <w:t>$1,780.00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=Edit  Ins=Add</w:t>
        <w:tab/>
        <w:t>##=Scroll    INS  NUM  CAPS    Ctrl_Q=Query  Esc=Ex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arrow keys to scroll up/down the Items Table; PgUp/PgDn to scroll</w:t>
      </w:r>
    </w:p>
    <w:p>
      <w:pPr>
        <w:pStyle w:val="PreformattedText"/>
        <w:bidi w:val="0"/>
        <w:jc w:val="left"/>
        <w:rPr/>
      </w:pPr>
      <w:r>
        <w:rPr/>
        <w:t>a full screen at a time.  Press F1 for Help.</w:t>
      </w:r>
    </w:p>
    <w:p>
      <w:pPr>
        <w:pStyle w:val="PreformattedText"/>
        <w:bidi w:val="0"/>
        <w:jc w:val="left"/>
        <w:rPr/>
      </w:pPr>
      <w:r>
        <w:rPr/>
        <w:tab/>
        <w:t># #</w:t>
        <w:tab/>
        <w:t xml:space="preserve">   move to previous/next record</w:t>
      </w:r>
    </w:p>
    <w:p>
      <w:pPr>
        <w:pStyle w:val="PreformattedText"/>
        <w:bidi w:val="0"/>
        <w:jc w:val="left"/>
        <w:rPr/>
      </w:pPr>
      <w:r>
        <w:rPr/>
        <w:tab/>
        <w:t>Ctrl+PgUp  move to first record</w:t>
      </w:r>
    </w:p>
    <w:p>
      <w:pPr>
        <w:pStyle w:val="PreformattedText"/>
        <w:bidi w:val="0"/>
        <w:jc w:val="left"/>
        <w:rPr/>
      </w:pPr>
      <w:r>
        <w:rPr/>
        <w:tab/>
        <w:t>Ctrl+PgDn  move to the last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dit/change a record select the record (using your arrow keys) and press</w:t>
      </w:r>
    </w:p>
    <w:p>
      <w:pPr>
        <w:pStyle w:val="PreformattedText"/>
        <w:bidi w:val="0"/>
        <w:jc w:val="left"/>
        <w:rPr/>
      </w:pPr>
      <w:r>
        <w:rPr/>
        <w:t>Enter.</w:t>
        <w:tab/>
        <w:t>The Inventory Edit Form will appear.  The Inventory Edit Form is used</w:t>
      </w:r>
    </w:p>
    <w:p>
      <w:pPr>
        <w:pStyle w:val="PreformattedText"/>
        <w:bidi w:val="0"/>
        <w:jc w:val="left"/>
        <w:rPr/>
      </w:pPr>
      <w:r>
        <w:rPr/>
        <w:t>to make changes, additions and deletions to your inventory.  It's also useful</w:t>
      </w:r>
    </w:p>
    <w:p>
      <w:pPr>
        <w:pStyle w:val="PreformattedText"/>
        <w:bidi w:val="0"/>
        <w:jc w:val="left"/>
        <w:rPr/>
      </w:pPr>
      <w:r>
        <w:rPr/>
        <w:t>for getting a more detailed view or adding memo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 Add a record     Press INS</w:t>
      </w:r>
    </w:p>
    <w:p>
      <w:pPr>
        <w:pStyle w:val="PreformattedText"/>
        <w:bidi w:val="0"/>
        <w:jc w:val="left"/>
        <w:rPr/>
      </w:pPr>
      <w:r>
        <w:rPr/>
        <w:tab/>
        <w:t xml:space="preserve">    Edit a record    Press ENTER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a record  Press DEL</w:t>
      </w:r>
    </w:p>
    <w:p>
      <w:pPr>
        <w:pStyle w:val="PreformattedText"/>
        <w:bidi w:val="0"/>
        <w:jc w:val="left"/>
        <w:rPr/>
      </w:pPr>
      <w:r>
        <w:rPr/>
        <w:tab/>
        <w:t xml:space="preserve">    (*caution* once deleted the record cannot recov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ar the top of Items Table is a 'Find :' prompt .  Use this device to quickly</w:t>
      </w:r>
    </w:p>
    <w:p>
      <w:pPr>
        <w:pStyle w:val="PreformattedText"/>
        <w:bidi w:val="0"/>
        <w:jc w:val="left"/>
        <w:rPr/>
      </w:pPr>
      <w:r>
        <w:rPr/>
        <w:t>locate a particular item in a file of dozens or hundreds of items.  Simply type</w:t>
      </w:r>
    </w:p>
    <w:p>
      <w:pPr>
        <w:pStyle w:val="PreformattedText"/>
        <w:bidi w:val="0"/>
        <w:jc w:val="left"/>
        <w:rPr/>
      </w:pPr>
      <w:r>
        <w:rPr/>
        <w:t>in your item's first few characters.  The table will automatically scroll to the</w:t>
      </w:r>
    </w:p>
    <w:p>
      <w:pPr>
        <w:pStyle w:val="PreformattedText"/>
        <w:bidi w:val="0"/>
        <w:jc w:val="left"/>
        <w:rPr/>
      </w:pPr>
      <w:r>
        <w:rPr/>
        <w:t>matching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INVENTORY TABLE and return to the MAIN MENU press ESC or CTRL+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- INVENTORY  EDIT FORM -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Record will be Changed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</w:t>
        <w:tab/>
        <w:t>:AMER.CHAR.FRECKLES</w:t>
        <w:tab/>
        <w:tab/>
        <w:t xml:space="preserve">    Tag :[ ]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Item#</w:t>
        <w:tab/>
        <w:t>:</w:t>
        <w:tab/>
        <w:tab/>
        <w:tab/>
        <w:t xml:space="preserve">   Units Onhand :    1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ell Price :     35.00</w:t>
        <w:tab/>
        <w:tab/>
        <w:t xml:space="preserve">   Book Value</w:t>
        <w:tab/>
        <w:t>:     45.00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</w:t>
        <w:tab/>
        <w:t>:1966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Description:PLASTIC BODY &amp; LEGS. VINYL ARMS &amp; HEAD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urchase Price :</w:t>
        <w:tab/>
        <w:t xml:space="preserve">  25.00</w:t>
        <w:tab/>
        <w:tab/>
        <w:t xml:space="preserve">  Date Purchased: 2/02/93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urchased From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MEMO    �</w:t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ab/>
        <w:t xml:space="preserve">      FRECKLES WALKER. FACE CHARGES BY MOVING LEFT ARM UP OR</w:t>
        <w:tab/>
        <w:t>�   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ab/>
        <w:t xml:space="preserve">      DOWN. 13" SOLD NEW IN 1966 FOR 7.00.�</w:t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ab/>
        <w:t xml:space="preserve">      �</w:t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trl+Enter=Save   F3=Invoices    INS</w:t>
        <w:tab/>
        <w:t xml:space="preserve"> NUM  CAPS   F1=Help   Ctrl+Esc=Cnc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dit Forms display a mode message highlighted in yellow near top-center.</w:t>
      </w:r>
    </w:p>
    <w:p>
      <w:pPr>
        <w:pStyle w:val="PreformattedText"/>
        <w:bidi w:val="0"/>
        <w:jc w:val="left"/>
        <w:rPr/>
      </w:pPr>
      <w:r>
        <w:rPr/>
        <w:t>The mode message tells you what will happen when you press Ctrl+Enter (sa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OD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ord will be Changed"  - results from pressing Enter to change 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tem.  pressing Ctrl+Enter simultaneous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saves all changes made and return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he Items Table.  pressing Ctrl+Esc cance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all changes and returns you to the item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cord will be Added"</w:t>
        <w:tab/>
        <w:t xml:space="preserve">  - results from pressing Ins to add a new it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You will see a new/blank form for ent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essing Ctrl+Enter simultaneously</w:t>
        <w:tab/>
        <w:t>sav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ew item and returns you to the Items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essing Ctrl+Esc cancels the deletion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turns you to the item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ess Enter to Delete"</w:t>
        <w:tab/>
        <w:t xml:space="preserve">  - results from pressing Del to delete an it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pressing Enter deletes the current ite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turns you to the Items Tab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NOTE: once an item is deleted it cannot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recovered, so be careful.  pressing Ctrl+Es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cancels the deletion and returns you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tem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+Enter  to save all changes to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ter or #  to complete the current field and move to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rl+Esc    to cancel all changes to the current recor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* once saved with ctrl+enter, ctrl+esc will NOT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sc or #    to cancel changes in current field and select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eld Editing</w:t>
      </w:r>
    </w:p>
    <w:p>
      <w:pPr>
        <w:pStyle w:val="PreformattedText"/>
        <w:bidi w:val="0"/>
        <w:jc w:val="left"/>
        <w:rPr/>
      </w:pPr>
      <w:r>
        <w:rPr/>
        <w:tab/>
        <w:t>Ins</w:t>
        <w:tab/>
        <w:t xml:space="preserve">    shift from insert to overstrike mode and vice versa.</w:t>
      </w:r>
    </w:p>
    <w:p>
      <w:pPr>
        <w:pStyle w:val="PreformattedText"/>
        <w:bidi w:val="0"/>
        <w:jc w:val="left"/>
        <w:rPr/>
      </w:pPr>
      <w:r>
        <w:rPr/>
        <w:tab/>
        <w:t>Del</w:t>
        <w:tab/>
        <w:t xml:space="preserve">    del a character.</w:t>
      </w:r>
    </w:p>
    <w:p>
      <w:pPr>
        <w:pStyle w:val="PreformattedText"/>
        <w:bidi w:val="0"/>
        <w:jc w:val="left"/>
        <w:rPr/>
      </w:pPr>
      <w:r>
        <w:rPr/>
        <w:tab/>
        <w:t>Backspace   to delete one character to the left.</w:t>
      </w:r>
    </w:p>
    <w:p>
      <w:pPr>
        <w:pStyle w:val="PreformattedText"/>
        <w:bidi w:val="0"/>
        <w:jc w:val="left"/>
        <w:rPr/>
      </w:pPr>
      <w:r>
        <w:rPr/>
        <w:tab/>
        <w:t>Ctrl+End    delete all characters from cursor to end of field.</w:t>
      </w:r>
    </w:p>
    <w:p>
      <w:pPr>
        <w:pStyle w:val="PreformattedText"/>
        <w:bidi w:val="0"/>
        <w:jc w:val="left"/>
        <w:rPr/>
      </w:pPr>
      <w:r>
        <w:rPr/>
        <w:tab/>
        <w:t>Ctrl+Home   delete all characters from cursor to beginning of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>NOTE:  ALL TABLES AND EDIT FORMS OPERATE THE SAME.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  THE ABOVE INSTRUCTIONS FOR TABLES AND FORMS</w:t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    APPLY TO ALL TABLES AND FORMS.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</w:t>
      </w:r>
    </w:p>
    <w:p>
      <w:pPr>
        <w:pStyle w:val="PreformattedText"/>
        <w:bidi w:val="0"/>
        <w:jc w:val="left"/>
        <w:rPr/>
      </w:pPr>
      <w:r>
        <w:rPr/>
        <w:t>Edit invoices.</w:t>
        <w:tab/>
        <w:t>View invoice balance, total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   INVOICES</w:t>
        <w:tab/>
        <w:t xml:space="preserve">  -</w:t>
        <w:tab/>
        <w:tab/>
        <w:tab/>
        <w:tab/>
        <w:tab/>
        <w:t xml:space="preserve">  7/26/93    7:58AM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 Invoice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oice � Customer</w:t>
        <w:tab/>
        <w:t xml:space="preserve">    �  Item</w:t>
        <w:tab/>
        <w:t xml:space="preserve">     �</w:t>
        <w:tab/>
        <w:t>Date  �Inv.Total�  Balanc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30001 �Software Solution�AMER.CHAR.FRECK � 2/01/93�</w:t>
        <w:tab/>
        <w:t xml:space="preserve">   35.00�     0.00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30002 �Paliotie, Frances�IDEAL CUDDLES   � 4/22/93�</w:t>
        <w:tab/>
        <w:t xml:space="preserve">  250.00�    50.00 �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930003 �Paliotie, Frances�PEE WEE HERMAN  � 4/27/93�</w:t>
        <w:tab/>
        <w:t xml:space="preserve">   50.00�     0.00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� 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Total Open</w:t>
        <w:tab/>
        <w:t xml:space="preserve">    $50.00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ter=Edit  Ins=Add  ##=Scroll    INS</w:t>
        <w:tab/>
        <w:t xml:space="preserve"> NUM  CAPS</w:t>
        <w:tab/>
        <w:t>Del=Delete  Esc=Exit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- INVOICE  EDIT FORM -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 Record will be Changed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Invoice#  :00930001</w:t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Item      :AMER.CHAR.FRECKLES</w:t>
        <w:tab/>
        <w:tab/>
        <w:tab/>
        <w:t>Item# :</w:t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old To   :Software Solutions for The User</w:t>
        <w:tab/>
        <w:tab/>
        <w:t xml:space="preserve"> Date : 2/01/93</w:t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Units Sold:   1</w:t>
        <w:tab/>
        <w:t xml:space="preserve">    Price  :</w:t>
        <w:tab/>
        <w:t xml:space="preserve"> 35.00</w:t>
        <w:tab/>
        <w:t xml:space="preserve">     Inv.Total:</w:t>
        <w:tab/>
        <w:t xml:space="preserve">    35.00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ab/>
        <w:tab/>
        <w:tab/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Status :PAID   (PAID, LATE, PARTL, OPEN)</w:t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Amt PD :</w:t>
        <w:tab/>
        <w:t xml:space="preserve">  35.00</w:t>
        <w:tab/>
        <w:t xml:space="preserve">    Date PD: 2/01/93</w:t>
        <w:tab/>
        <w:t xml:space="preserve">      Balance :</w:t>
        <w:tab/>
        <w:t xml:space="preserve">     0.00 �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Comment</w:t>
        <w:tab/>
        <w:tab/>
        <w:tab/>
        <w:tab/>
        <w:tab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File   :this field is for internal use. does not print on report</w:t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Report :this field prints on invoice report footer</w:t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trl+Enter=Save   F7=Report</w:t>
        <w:tab/>
        <w:t xml:space="preserve">   INS</w:t>
        <w:tab/>
        <w:t>NUM  CAPS      F1=Help</w:t>
        <w:tab/>
        <w:t>Ctrl+Esc=Cncl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Q U E R Y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  FILTER</w:t>
        <w:tab/>
        <w:tab/>
        <w:t xml:space="preserve">      OPERATOR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Item query string.........</w:t>
        <w:tab/>
        <w:tab/>
        <w:tab/>
        <w:t xml:space="preserve">      [* ]  * = &gt; &lt;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Description string........PLAS</w:t>
        <w:tab/>
        <w:tab/>
        <w:tab/>
        <w:t xml:space="preserve">      [* ]  * = &gt; &lt;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Sell Price range..........</w:t>
        <w:tab/>
        <w:t xml:space="preserve"> 1.01 to    240.00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 Year range................1960</w:t>
        <w:tab/>
        <w:t xml:space="preserve">      to  1970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 query results to...........VIEW</w:t>
        <w:tab/>
        <w:tab/>
        <w:t>(PRN VIEW TEMP.TXT)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( send results of query to</w:t>
        <w:tab/>
        <w:t xml:space="preserve"> printer, screen, or disk file )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------------------------------ F2 = Run Query ----------------------------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ery Inventory on any combination of the following: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  Item, Customer, Sell Price, Year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perators:</w:t>
        <w:tab/>
        <w:t>* contains    = equal to    &gt; greater than    &lt;&lt; less than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arrows to navigate entries........ # = Next Field.. # = Previous Field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trl+Enter = Save Query   F3 = Lookup Item</w:t>
        <w:tab/>
        <w:t xml:space="preserve"> F1=Help    Ctrl+Esc = Cancel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RY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query performs a search and equate on any combination of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:  Item   Description   Year(range)</w:t>
        <w:tab/>
        <w:t xml:space="preserve"> Sell Price(rang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s:  * contains   = equal to</w:t>
        <w:tab/>
        <w:t xml:space="preserve"> &gt; greater than</w:t>
        <w:tab/>
        <w:t xml:space="preserve">  &lt;&lt; lea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= searches for an exact match, while * searches for a valu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e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/Lower case.  The query is not case sensitive - "Abc" is same as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a choice of sending query results to</w:t>
        <w:tab/>
        <w:t xml:space="preserve"> Printer, screen for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sk file (TEMP.TXT).  Press ESC to return from viewer, arrows to nav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Query</w:t>
        <w:tab/>
        <w:t xml:space="preserve">  F2</w:t>
        <w:tab/>
        <w:t xml:space="preserve"> process query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okup Item</w:t>
        <w:tab/>
        <w:t xml:space="preserve">  F3</w:t>
        <w:tab/>
        <w:t xml:space="preserve"> lookup an entry from inventory for use as query str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ess enter to accept.</w:t>
        <w:tab/>
        <w:t xml:space="preserve"> you can then edit the fil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increase the filter's sco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Query  Ctrl+Enter save all changes to query for future ru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 Filter Field</w:t>
      </w:r>
    </w:p>
    <w:p>
      <w:pPr>
        <w:pStyle w:val="PreformattedText"/>
        <w:bidi w:val="0"/>
        <w:jc w:val="left"/>
        <w:rPr/>
      </w:pPr>
      <w:r>
        <w:rPr/>
        <w:tab/>
        <w:t xml:space="preserve">      Enter or # complete the current filter and move to next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Changes to Query</w:t>
      </w:r>
    </w:p>
    <w:p>
      <w:pPr>
        <w:pStyle w:val="PreformattedText"/>
        <w:bidi w:val="0"/>
        <w:jc w:val="left"/>
        <w:rPr/>
      </w:pPr>
      <w:r>
        <w:rPr/>
        <w:tab/>
        <w:t xml:space="preserve">       Ctrl+Esc</w:t>
        <w:tab/>
        <w:t xml:space="preserve"> cancel all changes to the que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 Field   Esc or #</w:t>
        <w:tab/>
        <w:t xml:space="preserve"> cancel changes in current fil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ress Esc to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loads the Contacts Table.  Use the Contacts file as a complete</w:t>
      </w:r>
    </w:p>
    <w:p>
      <w:pPr>
        <w:pStyle w:val="PreformattedText"/>
        <w:bidi w:val="0"/>
        <w:jc w:val="left"/>
        <w:rPr/>
      </w:pPr>
      <w:r>
        <w:rPr/>
        <w:t>on-line address/phonebook or just for buyers, shops, other collectors, etc.</w:t>
      </w:r>
    </w:p>
    <w:p>
      <w:pPr>
        <w:pStyle w:val="PreformattedText"/>
        <w:bidi w:val="0"/>
        <w:jc w:val="left"/>
        <w:rPr/>
      </w:pPr>
      <w:r>
        <w:rPr/>
        <w:t>The Contacts Update Form is used to make record changes, deletions, and</w:t>
      </w:r>
    </w:p>
    <w:p>
      <w:pPr>
        <w:pStyle w:val="PreformattedText"/>
        <w:bidi w:val="0"/>
        <w:jc w:val="left"/>
        <w:rPr/>
      </w:pPr>
      <w:r>
        <w:rPr/>
        <w:t>additions in the same way as the Items Table. (see INVENTORY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   CONTACTS</w:t>
        <w:tab/>
        <w:t>-</w:t>
        <w:tab/>
        <w:tab/>
        <w:tab/>
        <w:tab/>
        <w:tab/>
        <w:t xml:space="preserve"> 7/26/93     7:59AM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ind Business :</w:t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tact</w:t>
        <w:tab/>
        <w:t xml:space="preserve">      � Telephone�   Fax    � Address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mar, Donald</w:t>
        <w:tab/>
        <w:t xml:space="preserve">      � 521-7204 � 000-0000 � 4418 Cole, Ste 8</w:t>
        <w:tab/>
        <w:t>Dallas 75205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imi's Attic,</w:t>
        <w:tab/>
        <w:t xml:space="preserve">      � 235-0989 � 000-0000 � 1234 Giorghia Ln</w:t>
        <w:tab/>
        <w:t>Irving</w:t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liotie, Frances   � 226-7788 � 000-0000 � 2860 Awhper Ave  Ft. Worth    �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te Fair Flea Mkt � 872-1677 � 000-0000 � 4097 Cregrone blvd  Dallas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� �</w:t>
      </w:r>
    </w:p>
    <w:p>
      <w:pPr>
        <w:pStyle w:val="PreformattedText"/>
        <w:bidi w:val="0"/>
        <w:jc w:val="left"/>
        <w:rPr/>
      </w:pPr>
      <w:r>
        <w:rPr/>
        <w:t>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nter=Edit  Ins=Add</w:t>
        <w:tab/>
        <w:t>##=Scroll   INS</w:t>
        <w:tab/>
        <w:t xml:space="preserve"> NUM  CAPS</w:t>
        <w:tab/>
        <w:t>F5=Dial</w:t>
        <w:tab/>
        <w:t xml:space="preserve">   Esc=Ex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- CONTACT  EDIT FORM -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 xml:space="preserve">  Record will be Changed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astName  :Lamar</w:t>
        <w:tab/>
        <w:tab/>
        <w:t xml:space="preserve">     FirstName:Donald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usiness  :Software Solutions for The User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lutation:Dear Mr. Lamar,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elephone :0 (000) 521-7204</w:t>
        <w:tab/>
        <w:t xml:space="preserve">     Fax   :0 (000) 000-0000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treet    :4418 Cole, Ste 8</w:t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ity</w:t>
        <w:tab/>
        <w:t xml:space="preserve">     :Dallas</w:t>
        <w:tab/>
        <w:tab/>
        <w:t xml:space="preserve">     State :TX</w:t>
        <w:tab/>
        <w:t xml:space="preserve">   Zipcode :75205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emo</w:t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>�   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loads the Notes Table.  Use the Notes file as a on-line record</w:t>
      </w:r>
    </w:p>
    <w:p>
      <w:pPr>
        <w:pStyle w:val="PreformattedText"/>
        <w:bidi w:val="0"/>
        <w:jc w:val="left"/>
        <w:rPr/>
      </w:pPr>
      <w:r>
        <w:rPr/>
        <w:t>for memos/notes pertaining to your collection as a whole and miscellaneous</w:t>
      </w:r>
    </w:p>
    <w:p>
      <w:pPr>
        <w:pStyle w:val="PreformattedText"/>
        <w:bidi w:val="0"/>
        <w:jc w:val="left"/>
        <w:rPr/>
      </w:pPr>
      <w:r>
        <w:rPr/>
        <w:t>notes.</w:t>
        <w:tab/>
        <w:t>The Note Entry Form is used to make record changes, additions, and</w:t>
      </w:r>
    </w:p>
    <w:p>
      <w:pPr>
        <w:pStyle w:val="PreformattedText"/>
        <w:bidi w:val="0"/>
        <w:jc w:val="left"/>
        <w:rPr/>
      </w:pPr>
      <w:r>
        <w:rPr/>
        <w:t>deletions in the same way as the Items Tab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</w:t>
        <w:tab/>
        <w:t xml:space="preserve"> NOTES</w:t>
        <w:tab/>
        <w:t xml:space="preserve"> -</w:t>
        <w:tab/>
        <w:tab/>
        <w:tab/>
        <w:tab/>
        <w:t xml:space="preserve">       7/26/93</w:t>
        <w:tab/>
        <w:t xml:space="preserve"> 8:01AM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>Find:</w:t>
        <w:tab/>
        <w:tab/>
        <w:tab/>
        <w:tab/>
        <w:tab/>
        <w:tab/>
        <w:tab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����</w:t>
        <w:tab/>
        <w:t xml:space="preserve">  DELETING PD INVOICE</w:t>
        <w:tab/>
        <w:tab/>
        <w:t xml:space="preserve">  1/02/93</w:t>
        <w:tab/>
        <w:t xml:space="preserve"> ���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need routine to prohibit deletion of a paid invoice until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the check register has been updated</w:t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����</w:t>
        <w:tab/>
        <w:t xml:space="preserve">  Growth ; Jack Gibb and Lorrain  5/24/93</w:t>
        <w:tab/>
        <w:t xml:space="preserve"> ����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TABLE 1�</w:t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Personal Growth is toward:�</w:t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����</w:t>
        <w:tab/>
        <w:t xml:space="preserve">  The Worth of Character / Richa  5/03/93</w:t>
        <w:tab/>
        <w:t xml:space="preserve"> ����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�</w:t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"Would you buy anything from a person of poor character?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 xml:space="preserve">      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��������������������������������������������������������������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ab/>
        <w:tab/>
        <w:tab/>
        <w:tab/>
        <w:tab/>
        <w:tab/>
        <w:tab/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Ctrl+Q to Query       INS  NUM</w:t>
        <w:tab/>
        <w:t xml:space="preserve"> CAPS</w:t>
        <w:tab/>
        <w:tab/>
        <w:t>F7 to Print All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ab/>
        <w:t xml:space="preserve"> # # to Scroll</w:t>
        <w:tab/>
        <w:t xml:space="preserve">  Enter to Edit</w:t>
        <w:tab/>
        <w:t xml:space="preserve">   Ins to Add</w:t>
        <w:tab/>
        <w:t xml:space="preserve"> Esc to Return</w:t>
        <w:tab/>
        <w:t xml:space="preserve"> 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ports are formatted to print 8.5 by 11 inches, pitch 12 to all types</w:t>
      </w:r>
    </w:p>
    <w:p>
      <w:pPr>
        <w:pStyle w:val="PreformattedText"/>
        <w:bidi w:val="0"/>
        <w:jc w:val="left"/>
        <w:rPr/>
      </w:pPr>
      <w:r>
        <w:rPr/>
        <w:t>of printers.  If you don't have a printer setup DOLLS to send output to a file</w:t>
      </w:r>
    </w:p>
    <w:p>
      <w:pPr>
        <w:pStyle w:val="PreformattedText"/>
        <w:bidi w:val="0"/>
        <w:jc w:val="left"/>
        <w:rPr/>
      </w:pPr>
      <w:r>
        <w:rPr/>
        <w:t>for viewing  - select Utility, Output Device,  and type 'V'.  Now DOLLS will</w:t>
      </w:r>
    </w:p>
    <w:p>
      <w:pPr>
        <w:pStyle w:val="PreformattedText"/>
        <w:bidi w:val="0"/>
        <w:jc w:val="left"/>
        <w:rPr/>
      </w:pPr>
      <w:r>
        <w:rPr/>
        <w:t>automatically display selected reports on screen.  The REPORTS selection loads</w:t>
      </w:r>
    </w:p>
    <w:p>
      <w:pPr>
        <w:pStyle w:val="PreformattedText"/>
        <w:bidi w:val="0"/>
        <w:jc w:val="left"/>
        <w:rPr/>
      </w:pPr>
      <w:r>
        <w:rPr/>
        <w:t>the reports module for printing inventory, contact listing, invoices, correspondence,</w:t>
      </w:r>
    </w:p>
    <w:p>
      <w:pPr>
        <w:pStyle w:val="PreformattedText"/>
        <w:bidi w:val="0"/>
        <w:jc w:val="left"/>
        <w:rPr/>
      </w:pPr>
      <w:r>
        <w:rPr/>
        <w:t>and othe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Ĵ REPORT  MENU 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�Ŀ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&gt; Change Report Output Device     ����  9&gt; Correspondence #1     (d)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2&gt; Item Report - All by Item (d)   ����  A&gt; Correspondence #2     (d)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3&gt; Item Report - Select</w:t>
        <w:tab/>
        <w:t xml:space="preserve"> (d)   ����  B&gt; Correspondence #3     (d)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4&gt; Item Report - Tag</w:t>
        <w:tab/>
        <w:t xml:space="preserve"> (d)   ����  C&gt; Edit Correspondence</w:t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&gt; Item Report - All On Hand (h)   ����  D&gt; Contact Report - Lbl, Tag(d)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6&gt; Invoice Report - Select</w:t>
        <w:tab/>
        <w:t xml:space="preserve"> (d)   ����  E&gt; Contact Report - Lbl, All(d)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7&gt; Invoice Report - Summary</w:t>
        <w:tab/>
        <w:t xml:space="preserve"> (h)   ����  F&gt; Contact Report</w:t>
        <w:tab/>
        <w:t xml:space="preserve">      (h)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ab/>
        <w:tab/>
        <w:tab/>
        <w:tab/>
        <w:t xml:space="preserve">       ����</w:t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8&gt; Notes Report</w:t>
        <w:tab/>
        <w:tab/>
        <w:t xml:space="preserve"> (h)   ����  G&gt; Edit Report Titles</w:t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>
          <w:rtl w:val="true"/>
        </w:rPr>
        <w:t>ٲ������������������������������������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�</w:t>
      </w:r>
    </w:p>
    <w:p>
      <w:pPr>
        <w:pStyle w:val="PreformattedText"/>
        <w:bidi w:val="0"/>
        <w:jc w:val="left"/>
        <w:rPr/>
      </w:pPr>
      <w:r>
        <w:rPr/>
        <w:t>��� �������� ��������</w:t>
      </w:r>
      <w:r>
        <w:rPr/>
        <w:tab/>
        <w:tab/>
        <w:tab/>
        <w:tab/>
        <w:tab/>
        <w:tab/>
        <w:tab/>
        <w:t xml:space="preserve">   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(h) =in-house report</w:t>
        <w:tab/>
        <w:tab/>
        <w:t xml:space="preserve">  F1 for Help</w:t>
        <w:tab/>
        <w:t xml:space="preserve">   (d) =external distribution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ٲ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 xml:space="preserve">   Online-Help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 Output Device  This is where the report  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ill print.</w:t>
        <w:tab/>
        <w:t xml:space="preserve"> The current device displays in the �</w:t>
        <w:tab/>
        <w:t xml:space="preserve">   Report Titles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ower center of the REPORT MENU.  Press F7 or   �</w:t>
        <w:tab/>
        <w:tab/>
        <w:tab/>
        <w:t xml:space="preserve">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choice 1 to change the current device.   �</w:t>
        <w:tab/>
        <w:t xml:space="preserve"> Tagging for Report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here are three choices for report destination: �</w:t>
        <w:tab/>
        <w:tab/>
        <w:tab/>
        <w:t xml:space="preserve">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VIEW     select if you want to view the</w:t>
        <w:tab/>
        <w:t xml:space="preserve">    � Inventory Item Reports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report on-screen.</w:t>
        <w:tab/>
        <w:tab/>
        <w:t xml:space="preserve">    �</w:t>
        <w:tab/>
        <w:tab/>
        <w:tab/>
        <w:t xml:space="preserve">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N      send report to the printer.</w:t>
        <w:tab/>
        <w:t xml:space="preserve">    � Correspondence Reports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output device defaults to PRN.</w:t>
        <w:tab/>
        <w:t xml:space="preserve">    �</w:t>
        <w:tab/>
        <w:tab/>
        <w:tab/>
        <w:t xml:space="preserve">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TEMP.TXT send report to a file for later</w:t>
        <w:tab/>
        <w:t xml:space="preserve">    �</w:t>
        <w:tab/>
        <w:t xml:space="preserve">  Invoice Reports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use. (use this option to save</w:t>
        <w:tab/>
        <w:t xml:space="preserve">    �</w:t>
        <w:tab/>
        <w:tab/>
        <w:tab/>
        <w:t xml:space="preserve">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rpt as ASCII text file for other</w:t>
        <w:tab/>
        <w:t xml:space="preserve">    �</w:t>
        <w:tab/>
        <w:t xml:space="preserve">      Labels</w:t>
        <w:tab/>
        <w:t xml:space="preserve">     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 xml:space="preserve">       processing or record keeping)</w:t>
        <w:tab/>
        <w:t xml:space="preserve">    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  ������������������������</w:t>
      </w:r>
      <w:r>
        <w:rPr>
          <w:rtl w:val="true"/>
        </w:rPr>
        <w:t>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hat does (d) &amp; (h) stand for?  Report choices are marked (d) for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istribution or (h) for in-house reports.  Distribution reports do not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ontain book values or inventory totals.  They do contain user editable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itle, date, and footer.  Reports 2-4, 6, A, B, D &amp; E are distribution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ports.</w:t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  </w:t>
      </w:r>
      <w:r>
        <w:rPr/>
        <w:t>Press Esc to return  �������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 xml:space="preserve">       On-line Help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agging for Report   The Tag Tables are used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o mark records [X] for batch processing.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is allows you to print just the records you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want by tagging with an 'X', and saves you the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ime of backtracking to the ENTRY/EDIT FORMS.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USE:  From the Tag Table use arrows ## and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ess Enter on selected record to change its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ag status.  Pressing Enter on a "Tagged"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record automatically "Untags" the record and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vice versa.</w:t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record's tagged status will display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bove the scroll table. Use PGDN/PGUP keys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for more records.  When all records to be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rinted are tagged press F7 to print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Press Esc to return</w:t>
        <w:tab/>
        <w:t xml:space="preserve"> 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>On-line Help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ventory Item Reports  For listing inventory. There are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our inventory item reports. All by Item lists inventory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(item., item no., units, year, description, and price).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elect uses the Item Select table to select a specific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tem for listing. NOTE: You can also query items to be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listed by pressing F2 and entering a partial item name.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l items having this partial name will be listed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ag uses the Item Tag table - allows you to mark items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for listing (press Enter to Tag/Untag).  When all desired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cords have been tagged press F7 to run the repor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above reports are for distribution.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ll on Hand lists inventory in stock. Includes book value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urchase specifics (where/when/price purchased), and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eport totals.  All on Hand is an in-house report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  </w:t>
      </w:r>
      <w:r>
        <w:rPr/>
        <w:t>Press Esc to return  ������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 xml:space="preserve">     On-line Help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rrespondence Reports  There are three Corr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ndence Reports.</w:t>
        <w:tab/>
        <w:t xml:space="preserve"> Each is completely user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editable.</w:t>
        <w:tab/>
        <w:t xml:space="preserve"> To edit letter body, closing, and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.S. select Edit Correspondence from the REPORT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NU.  The body of the letter can be up to 3000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haracters in length (aprox. one page). Title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d date are edited by selecting Edit Report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itles.  Edit the salutation when updating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contacts - Contact Entry/Edit form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nce the correspondence has been selected you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ave the choice of printing to all or a selec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ed contact.  Print to All prints chosen corres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ondence to all contacts.</w:t>
        <w:tab/>
        <w:t xml:space="preserve"> Select Contact use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the Customer Contact Select table - use arrows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d press Enter to select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  </w:t>
      </w:r>
      <w:r>
        <w:rPr/>
        <w:t>Press Esc to return</w:t>
        <w:tab/>
        <w:t>�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 xml:space="preserve">      On-line Help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Invoice Reports</w:t>
        <w:tab/>
        <w:t>For reporting sales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re are two invoice reports.  Invoice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elect uses the Customer/Contact Select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able for record selection (use arrows ##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d Enter to select). Invoice Select prints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n indivisual customer statement with invoice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umber, customer name/address, items sold,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date, price and invoice balance.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Invoice Summary Report prints a summary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of all items sold - grouped by invoice with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ustomer name, telephone, and invoice balance.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Press Esc to return</w:t>
        <w:tab/>
        <w:t xml:space="preserve"> 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 xml:space="preserve">      On-line Help</w:t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Labels Report   Reports print on standard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3-across dot matrix Avery address labels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(product code #4144  2 1/5" x 15/16ths").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re are two choices. Print all and print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agged (see Tagged Reports Help for assis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ance with tagging).</w:t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HINT:  Do a sample printout on plain computer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paper before printing the actual labels. Use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is sample as a guide for alignment.  Hold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the sample along with a sheet of labels up to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 bright light or window. The sample printout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should line up with the labels. If it doesn't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adjust your printer and try again.</w:t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ab/>
        <w:tab/>
        <w:tab/>
        <w:tab/>
        <w:tab/>
        <w:tab/>
        <w:t xml:space="preserve">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  </w:t>
      </w:r>
      <w:r>
        <w:rPr/>
        <w:t>Press Esc to return</w:t>
        <w:tab/>
        <w:t xml:space="preserve"> 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ITEM TAG</w:t>
        <w:tab/>
        <w:tab/>
        <w:t xml:space="preserve">     Enter to Tag/UnTag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AMER.CHAR.FRECKLES</w:t>
        <w:tab/>
        <w:t xml:space="preserve"> TAGGED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X] AMER.CHAR.FRECKLES</w:t>
        <w:tab/>
        <w:tab/>
        <w:t xml:space="preserve">  1966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ARRANBEE  "NANCY"</w:t>
        <w:tab/>
        <w:tab/>
        <w:t xml:space="preserve">  1940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X] BARBIE</w:t>
        <w:tab/>
        <w:tab/>
        <w:tab/>
        <w:t xml:space="preserve">  1972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DENNIS THE MENACE</w:t>
        <w:tab/>
        <w:tab/>
        <w:t xml:space="preserve">  1958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X] EFFANBEE- LITTLE LADY 18"</w:t>
        <w:tab/>
        <w:t xml:space="preserve">  1941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X] EFFANBEE-PATSY BABY</w:t>
        <w:tab/>
        <w:tab/>
        <w:t xml:space="preserve">  1935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X] IDEAL CUDDLES</w:t>
        <w:tab/>
        <w:tab/>
        <w:t xml:space="preserve">  1938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IDEAL MISS REVLON</w:t>
        <w:tab/>
        <w:tab/>
        <w:t xml:space="preserve">  1956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IDEAL SAUCY WALKER</w:t>
        <w:tab/>
        <w:tab/>
        <w:t xml:space="preserve">  1953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MATTEL BABY SECRET</w:t>
        <w:tab/>
        <w:tab/>
        <w:t xml:space="preserve">  1965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MATTEL CHATTY CATHY</w:t>
        <w:tab/>
        <w:tab/>
        <w:t xml:space="preserve">  1962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MATTEL DANCERINA</w:t>
        <w:tab/>
        <w:tab/>
        <w:t xml:space="preserve">  1968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X] PEE WEE HERMAN</w:t>
        <w:tab/>
        <w:tab/>
        <w:t xml:space="preserve">  1988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[ ] WHIMSIE BESSIE THE BRIDE</w:t>
        <w:tab/>
        <w:t xml:space="preserve">  1960 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</w:t>
        <w:tab/>
        <w:tab/>
        <w:t xml:space="preserve">  F7 to print report</w:t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������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ab/>
        <w:tab/>
        <w:t xml:space="preserve"> On-line Help</w:t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agging for Report   The Tag Tables are used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o mark records [X] for batch processing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his allows you to print just the records you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want by tagging with an 'X', and saves you the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ime of backtracking to the ENTRY/EDIT FORMS.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USE:  From the Tag Table use arrows ## and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press Enter on selected record to change it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ag status.  Pressing Enter on a "Tagged"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record automatically "Untags" the record and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vice versa.</w:t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The record's tagged status will display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above the scroll table. Use PGDN/PGUP keys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for more records.  When all records to be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 xml:space="preserve"> printed are tagged press F7 to print.</w:t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</w:t>
        <w:tab/>
        <w:tab/>
        <w:tab/>
        <w:tab/>
        <w:tab/>
        <w:tab/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  Press Esc to return  �����������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�����������������������Ŀ</w:t>
        <w:tab/>
        <w:t xml:space="preserve">   �������������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�</w:t>
        <w:tab/>
        <w:t xml:space="preserve"> Select Contact</w:t>
        <w:tab/>
        <w:t xml:space="preserve">    �</w:t>
        <w:tab/>
        <w:t xml:space="preserve">   �</w:t>
        <w:tab/>
        <w:t xml:space="preserve"> Print to All</w:t>
        <w:tab/>
        <w:t xml:space="preserve"> 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�������������������������</w:t>
        <w:tab/>
        <w:t xml:space="preserve">   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�����������������������Ŀ</w:t>
        <w:tab/>
        <w:t xml:space="preserve">   �����������������������Ŀ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�</w:t>
        <w:tab/>
        <w:t>Edit Report Titles  �</w:t>
        <w:tab/>
        <w:t xml:space="preserve">   �  Edit Correspondence  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 xml:space="preserve">    �������������������������</w:t>
        <w:tab/>
        <w:t xml:space="preserve">   �������������������������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ab/>
        <w:tab/>
        <w:tab/>
        <w:tab/>
        <w:tab/>
        <w:tab/>
        <w:tab/>
        <w:tab/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nter Report Title:</w:t>
        <w:tab/>
        <w:t xml:space="preserve">       Report Date : 8/12/93</w:t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reddie Easley   3321 Seco Blvd   Dallas, TX 75217</w:t>
        <w:tab/>
        <w:t xml:space="preserve">  (214) 521-1234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Report Footer:</w:t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Thank you for your business!</w:t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TRL+ENTER to continue</w:t>
        <w:tab/>
        <w:tab/>
        <w:tab/>
        <w:t xml:space="preserve">       CTRL+ESC to cancel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 xml:space="preserve">    Record will be Changed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>CORRESPONDENCE MEMO 1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ab/>
        <w:tab/>
        <w:tab/>
        <w:tab/>
        <w:tab/>
        <w:tab/>
        <w:tab/>
        <w:tab/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ab/>
        <w:t xml:space="preserve">  TESTING.... Like 75% of all entrepreneurs, Maurer started with a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dream and less than $10,000.  Sweat equity, not cash equity, tells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their start-up story.  But Jasmine &amp; Bread is just one of many</w:t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successful companies that started with only $5,000 or so. �</w:t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ab/>
        <w:t xml:space="preserve">  All that work -- and Jasmine &amp; Bread grossed only $5,000 the</w:t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first year.  Then THE NEW YORK TIMES featured the company in a story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about a New York trade show.  That led to more publicity, which</w:t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Maurer used as entree into more markets... ... "I used that article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for a couple years, sending out copies with the orders I sent out so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the retailers could display it", says Maurer.</w:t>
        <w:tab/>
        <w:t xml:space="preserve">    �</w:t>
        <w:tab/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ab/>
        <w:tab/>
        <w:tab/>
        <w:t xml:space="preserve">  �</w:t>
        <w:tab/>
        <w:tab/>
        <w:tab/>
        <w:tab/>
        <w:tab/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</w:t>
      </w:r>
      <w:r>
        <w:rPr/>
        <w:t>....End of Memo body TEST�</w:t>
        <w:tab/>
        <w:tab/>
        <w:tab/>
        <w:tab/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�</w:t>
      </w:r>
      <w:r>
        <w:rPr/>
        <w:tab/>
        <w:tab/>
        <w:tab/>
        <w:tab/>
        <w:tab/>
        <w:tab/>
        <w:tab/>
        <w:tab/>
        <w:tab/>
        <w:t xml:space="preserve">    �  �</w:t>
      </w:r>
    </w:p>
    <w:p>
      <w:pPr>
        <w:pStyle w:val="PreformattedText"/>
        <w:bidi w:val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PLIMENTARY CLOSING:Sincerely</w:t>
        <w:tab/>
        <w:t xml:space="preserve">   SIGNED:Freddie Easley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S1 :Use the two P.S. fields for postscript messages and emphasis.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S2 :people often read P.S. messages first and more than once!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SUMMARY REPORT</w:t>
        <w:tab/>
        <w:tab/>
        <w:tab/>
        <w:tab/>
        <w:t xml:space="preserve">       August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#     ITEM</w:t>
        <w:tab/>
        <w:tab/>
        <w:t xml:space="preserve">  ITEM#</w:t>
        <w:tab/>
        <w:t xml:space="preserve">    UNITS   DATE      INV.TOT</w:t>
        <w:tab/>
        <w:t xml:space="preserve">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</w:t>
        <w:tab/>
        <w:tab/>
        <w:tab/>
        <w:t xml:space="preserve">  PHONE</w:t>
        <w:tab/>
        <w:tab/>
        <w:t xml:space="preserve">  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0001   AMER.CHAR.FRECKLES</w:t>
        <w:tab/>
        <w:tab/>
        <w:t xml:space="preserve">       1   2/01/93</w:t>
        <w:tab/>
        <w:t>35.00</w:t>
        <w:tab/>
        <w:t xml:space="preserve">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olutions for</w:t>
        <w:tab/>
        <w:t xml:space="preserve">  0 (000) 872-1677 4097 Cregrone bl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0002   IDEAL CUDDLES</w:t>
        <w:tab/>
        <w:tab/>
        <w:t xml:space="preserve">       2   4/22/93     250.00</w:t>
        <w:tab/>
        <w:t xml:space="preserve">   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iotie, Frances</w:t>
        <w:tab/>
        <w:tab/>
        <w:t xml:space="preserve">  0 (000) 226-7788 2860 Awhper 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0003   PEE WEE HERMAN</w:t>
        <w:tab/>
        <w:tab/>
        <w:t xml:space="preserve">       1   4/27/93</w:t>
        <w:tab/>
        <w:t>50.00</w:t>
        <w:tab/>
        <w:t xml:space="preserve">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iotie, Frances</w:t>
        <w:tab/>
        <w:tab/>
        <w:t xml:space="preserve">  0 (000) 226-7788 2860 Awhper 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 SUMMARY REPORT</w:t>
        <w:tab/>
        <w:tab/>
        <w:tab/>
        <w:tab/>
        <w:t xml:space="preserve">       August 12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OICE#     ITEM</w:t>
        <w:tab/>
        <w:tab/>
        <w:t xml:space="preserve">  ITEM#</w:t>
        <w:tab/>
        <w:t xml:space="preserve">    UNITS   DATE      INV.TOT</w:t>
        <w:tab/>
        <w:t xml:space="preserve"> BAL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ER</w:t>
        <w:tab/>
        <w:tab/>
        <w:tab/>
        <w:t xml:space="preserve">  PHONE</w:t>
        <w:tab/>
        <w:tab/>
        <w:t xml:space="preserve">   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0001   AMER.CHAR.FRECKLES</w:t>
        <w:tab/>
        <w:tab/>
        <w:t xml:space="preserve">       1   2/01/93</w:t>
        <w:tab/>
        <w:t>35.00</w:t>
        <w:tab/>
        <w:t xml:space="preserve">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Solutions for</w:t>
        <w:tab/>
        <w:t xml:space="preserve">  0 (000) 872-1677 4097 Cregrone blv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0002   IDEAL CUDDLES</w:t>
        <w:tab/>
        <w:tab/>
        <w:t xml:space="preserve">       2   4/22/93     250.00</w:t>
        <w:tab/>
        <w:t xml:space="preserve">   5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iotie, Frances</w:t>
        <w:tab/>
        <w:tab/>
        <w:t xml:space="preserve">  0 (000) 226-7788 2860 Awhper 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30003   PEE WEE HERMAN</w:t>
        <w:tab/>
        <w:tab/>
        <w:t xml:space="preserve">       1   4/27/93</w:t>
        <w:tab/>
        <w:t>50.00</w:t>
        <w:tab/>
        <w:t xml:space="preserve">    0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iotie, Frances</w:t>
        <w:tab/>
        <w:tab/>
        <w:t xml:space="preserve">  0 (000) 226-7788 2860 Awhper 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ENTORY  with Prices</w:t>
        <w:tab/>
        <w:tab/>
        <w:tab/>
        <w:t xml:space="preserve"> 8/12/9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In-House Re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/ ITEM NO.</w:t>
        <w:tab/>
        <w:t xml:space="preserve">    UNITS  YEAR</w:t>
        <w:tab/>
        <w:t xml:space="preserve">    DESCRIPTION</w:t>
        <w:tab/>
        <w:tab/>
        <w:tab/>
        <w:t xml:space="preserve"> PRI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MER.CHAR.FRECKLES</w:t>
        <w:tab/>
        <w:tab/>
        <w:t>1  1966</w:t>
        <w:tab/>
        <w:t xml:space="preserve">  PLAS. BODY &amp; LEGS. VINYL ARM</w:t>
        <w:tab/>
        <w:t xml:space="preserve">   3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02/93</w:t>
        <w:tab/>
        <w:tab/>
        <w:tab/>
        <w:tab/>
        <w:tab/>
        <w:t xml:space="preserve">   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ANBEE  "NANCY"               1  1940   12" ALL COMPO PAINTED HAIR &amp;</w:t>
        <w:tab/>
        <w:t xml:space="preserve">  20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4/93</w:t>
        <w:tab/>
        <w:t xml:space="preserve">  State Fair Flea Mkt,</w:t>
        <w:tab/>
        <w:tab/>
        <w:t xml:space="preserve">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BIE</w:t>
        <w:tab/>
        <w:tab/>
        <w:tab/>
        <w:tab/>
        <w:t>1  1972</w:t>
        <w:tab/>
        <w:tab/>
        <w:tab/>
        <w:tab/>
        <w:tab/>
        <w:t xml:space="preserve">  25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1/22/93</w:t>
        <w:tab/>
        <w:tab/>
        <w:tab/>
        <w:tab/>
        <w:tab/>
        <w:t xml:space="preserve">  4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NNIS THE MENACE</w:t>
        <w:tab/>
        <w:tab/>
        <w:t>1  1958</w:t>
        <w:tab/>
        <w:t xml:space="preserve">  ALL CLOTH VINYL HEAD / FRECK</w:t>
        <w:tab/>
        <w:t xml:space="preserve">   5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5/93</w:t>
        <w:tab/>
        <w:t xml:space="preserve">  Mimi's Attic,</w:t>
        <w:tab/>
        <w:tab/>
        <w:tab/>
        <w:t xml:space="preserve">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ANBEE- LITTLE LADY 18"       1  1941   18" ALL COMPO W/HUMAN HAIR</w:t>
        <w:tab/>
        <w:t xml:space="preserve">  28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3/06/93</w:t>
        <w:tab/>
        <w:tab/>
        <w:tab/>
        <w:tab/>
        <w:tab/>
        <w:t xml:space="preserve">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ANBEE-PATSY BABY</w:t>
        <w:tab/>
        <w:tab/>
        <w:t>1  1935</w:t>
        <w:tab/>
        <w:t xml:space="preserve">  SM. BLACK BABY</w:t>
        <w:tab/>
        <w:tab/>
        <w:t xml:space="preserve">   7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  12/12/91</w:t>
        <w:tab/>
        <w:tab/>
        <w:tab/>
        <w:tab/>
        <w:tab/>
        <w:t xml:space="preserve">   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CUDDLES</w:t>
        <w:tab/>
        <w:tab/>
        <w:tab/>
        <w:t>1  1938</w:t>
        <w:tab/>
        <w:t xml:space="preserve">  CLOTH BODY &amp; LEGS..COMPO. HE</w:t>
        <w:tab/>
        <w:t xml:space="preserve">  12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5/93</w:t>
        <w:tab/>
        <w:tab/>
        <w:tab/>
        <w:tab/>
        <w:tab/>
        <w:t xml:space="preserve">   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MISS REVLON</w:t>
        <w:tab/>
        <w:tab/>
        <w:t>1  1956</w:t>
        <w:tab/>
        <w:t xml:space="preserve">  SOLID VINYL BODY ROOTED HAIR</w:t>
        <w:tab/>
        <w:t xml:space="preserve">  16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6/93</w:t>
        <w:tab/>
        <w:t xml:space="preserve">  INDIV.</w:t>
        <w:tab/>
        <w:tab/>
        <w:tab/>
        <w:t xml:space="preserve">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DEAL SAUCY WALKER</w:t>
        <w:tab/>
        <w:tab/>
        <w:t>1  1953</w:t>
        <w:tab/>
        <w:t xml:space="preserve">  ALL HARD PLAS. TWO PIGTAILS</w:t>
        <w:tab/>
        <w:t xml:space="preserve">  13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6/93</w:t>
        <w:tab/>
        <w:tab/>
        <w:tab/>
        <w:tab/>
        <w:tab/>
        <w:t xml:space="preserve">   5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L BABY SECRET</w:t>
        <w:tab/>
        <w:tab/>
        <w:t>1  1965</w:t>
        <w:tab/>
        <w:t xml:space="preserve">  FOAM BODY VINYL HANDS &amp; HEAD</w:t>
        <w:tab/>
        <w:t xml:space="preserve">   2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4/93</w:t>
        <w:tab/>
        <w:tab/>
        <w:tab/>
        <w:tab/>
        <w:tab/>
        <w:t xml:space="preserve">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L CHATTY CATHY</w:t>
        <w:tab/>
        <w:tab/>
        <w:t>1  1962</w:t>
        <w:tab/>
        <w:t xml:space="preserve">  PLAS. BODY.  BRO. HAIR</w:t>
        <w:tab/>
        <w:t xml:space="preserve">   70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4/93</w:t>
        <w:tab/>
        <w:tab/>
        <w:tab/>
        <w:tab/>
        <w:tab/>
        <w:t xml:space="preserve">   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TEL DANCERINA</w:t>
        <w:tab/>
        <w:tab/>
        <w:t>1  1968</w:t>
        <w:tab/>
        <w:t xml:space="preserve">  PLAS. BODY.VINYL ARMS &amp; HEAD</w:t>
        <w:tab/>
        <w:t xml:space="preserve">   6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urchased:</w:t>
        <w:tab/>
        <w:t>2/14/93</w:t>
        <w:tab/>
        <w:tab/>
        <w:tab/>
        <w:tab/>
        <w:tab/>
        <w:t xml:space="preserve"> 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Units    15</w:t>
        <w:tab/>
        <w:tab/>
        <w:tab/>
        <w:tab/>
        <w:t xml:space="preserve">    Total Sell Price   $1,780.0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Total Purchased</w:t>
        <w:tab/>
        <w:t xml:space="preserve"> $94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election to access DOS (single command), perform backups of your</w:t>
      </w:r>
    </w:p>
    <w:p>
      <w:pPr>
        <w:pStyle w:val="PreformattedText"/>
        <w:bidi w:val="0"/>
        <w:jc w:val="left"/>
        <w:rPr/>
      </w:pPr>
      <w:r>
        <w:rPr/>
        <w:t>data and memo files, change the current output device, set your system's</w:t>
      </w:r>
    </w:p>
    <w:p>
      <w:pPr>
        <w:pStyle w:val="PreformattedText"/>
        <w:bidi w:val="0"/>
        <w:jc w:val="left"/>
        <w:rPr/>
      </w:pPr>
      <w:r>
        <w:rPr/>
        <w:t>date and time, or configure the modem.</w:t>
      </w:r>
    </w:p>
    <w:p>
      <w:pPr>
        <w:pStyle w:val="PreformattedText"/>
        <w:bidi w:val="0"/>
        <w:jc w:val="left"/>
        <w:rPr/>
      </w:pPr>
      <w:r>
        <w:rPr/>
        <w:t>Note: Backup uses PKZIP.EXE which must be accessibl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Remember to backup your data frequently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DOLLS and return to DOS or a menu program.</w:t>
        <w:tab/>
        <w:t xml:space="preserve"> You will be prompted</w:t>
      </w:r>
    </w:p>
    <w:p>
      <w:pPr>
        <w:pStyle w:val="PreformattedText"/>
        <w:bidi w:val="0"/>
        <w:jc w:val="left"/>
        <w:rPr/>
      </w:pPr>
      <w:r>
        <w:rPr/>
        <w:t>as to whether or not you are ready to exit.  Enter 'Y', to exit.</w:t>
      </w:r>
    </w:p>
    <w:p>
      <w:pPr>
        <w:pStyle w:val="PreformattedText"/>
        <w:bidi w:val="0"/>
        <w:jc w:val="left"/>
        <w:rPr/>
      </w:pPr>
      <w:r>
        <w:rPr/>
        <w:t>Enter 'N' or 'NO' to return to DO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.  Press the F1 key from the MAIN MENU or any table or edit form for</w:t>
      </w:r>
    </w:p>
    <w:p>
      <w:pPr>
        <w:pStyle w:val="PreformattedText"/>
        <w:bidi w:val="0"/>
        <w:jc w:val="left"/>
        <w:rPr/>
      </w:pPr>
      <w:r>
        <w:rPr/>
        <w:t>assistance.  Help is available from the Main Menu, with a brief explanation</w:t>
      </w:r>
    </w:p>
    <w:p>
      <w:pPr>
        <w:pStyle w:val="PreformattedText"/>
        <w:bidi w:val="0"/>
        <w:jc w:val="left"/>
        <w:rPr/>
      </w:pPr>
      <w:r>
        <w:rPr/>
        <w:t>of each menu choice, and the Report Menu.  All menus, tables, and forms</w:t>
      </w:r>
    </w:p>
    <w:p>
      <w:pPr>
        <w:pStyle w:val="PreformattedText"/>
        <w:bidi w:val="0"/>
        <w:jc w:val="left"/>
        <w:rPr/>
      </w:pPr>
      <w:r>
        <w:rPr/>
        <w:t>include helpful comments at screen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ND.  All tables include a 'Find :' prompt near the top.</w:t>
        <w:tab/>
        <w:t xml:space="preserve"> Use this</w:t>
      </w:r>
    </w:p>
    <w:p>
      <w:pPr>
        <w:pStyle w:val="PreformattedText"/>
        <w:bidi w:val="0"/>
        <w:jc w:val="left"/>
        <w:rPr/>
      </w:pPr>
      <w:r>
        <w:rPr/>
        <w:t>device to quickly locate a particular record in a file.</w:t>
        <w:tab/>
        <w:t xml:space="preserve"> Simply type in</w:t>
      </w:r>
    </w:p>
    <w:p>
      <w:pPr>
        <w:pStyle w:val="PreformattedText"/>
        <w:bidi w:val="0"/>
        <w:jc w:val="left"/>
        <w:rPr/>
      </w:pPr>
      <w:r>
        <w:rPr/>
        <w:t>first few characters of the record you're trying to locate.  The table will</w:t>
      </w:r>
    </w:p>
    <w:p>
      <w:pPr>
        <w:pStyle w:val="PreformattedText"/>
        <w:bidi w:val="0"/>
        <w:jc w:val="left"/>
        <w:rPr/>
      </w:pPr>
      <w:r>
        <w:rPr/>
        <w:t>automatically scroll to the matching or closest matching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ING REPORTS ON SCREEN.  To view a report on screen set the output device</w:t>
      </w:r>
    </w:p>
    <w:p>
      <w:pPr>
        <w:pStyle w:val="PreformattedText"/>
        <w:bidi w:val="0"/>
        <w:jc w:val="left"/>
        <w:rPr/>
      </w:pPr>
      <w:r>
        <w:rPr/>
        <w:t>to 'VIEW' (select Output Device from the Utility Menu)</w:t>
        <w:tab/>
        <w:t>and run your report.</w:t>
      </w:r>
    </w:p>
    <w:p>
      <w:pPr>
        <w:pStyle w:val="PreformattedText"/>
        <w:bidi w:val="0"/>
        <w:jc w:val="left"/>
        <w:rPr/>
      </w:pPr>
      <w:r>
        <w:rPr/>
        <w:t>Now reports will display on screen.  Use the arrows, pgup, and pgdn keys to</w:t>
      </w:r>
    </w:p>
    <w:p>
      <w:pPr>
        <w:pStyle w:val="PreformattedText"/>
        <w:bidi w:val="0"/>
        <w:jc w:val="left"/>
        <w:rPr/>
      </w:pPr>
      <w:r>
        <w:rPr/>
        <w:t>scroll through the  report.  When you have finished press the Esc key.</w:t>
        <w:tab/>
        <w:t>To</w:t>
      </w:r>
    </w:p>
    <w:p>
      <w:pPr>
        <w:pStyle w:val="PreformattedText"/>
        <w:bidi w:val="0"/>
        <w:jc w:val="left"/>
        <w:rPr/>
      </w:pPr>
      <w:r>
        <w:rPr/>
        <w:t>resume printing to the printer set the output device back to 'PRN'.  The</w:t>
      </w:r>
    </w:p>
    <w:p>
      <w:pPr>
        <w:pStyle w:val="PreformattedText"/>
        <w:bidi w:val="0"/>
        <w:jc w:val="left"/>
        <w:rPr/>
      </w:pPr>
      <w:r>
        <w:rPr/>
        <w:t>Printer is the default device for you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TATUS.  Tables and Edit forms display the current key status</w:t>
      </w:r>
    </w:p>
    <w:p>
      <w:pPr>
        <w:pStyle w:val="PreformattedText"/>
        <w:bidi w:val="0"/>
        <w:jc w:val="left"/>
        <w:rPr/>
      </w:pPr>
      <w:r>
        <w:rPr/>
        <w:t>(insert/overstrike, number lock, caps lock, and scroll lock) centered</w:t>
      </w:r>
    </w:p>
    <w:p>
      <w:pPr>
        <w:pStyle w:val="PreformattedText"/>
        <w:bidi w:val="0"/>
        <w:jc w:val="left"/>
        <w:rPr/>
      </w:pPr>
      <w:r>
        <w:rPr/>
        <w:t>on last the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 is designed with a screen blanker which automatically blanks the</w:t>
      </w:r>
    </w:p>
    <w:p>
      <w:pPr>
        <w:pStyle w:val="PreformattedText"/>
        <w:bidi w:val="0"/>
        <w:jc w:val="left"/>
        <w:rPr/>
      </w:pPr>
      <w:r>
        <w:rPr/>
        <w:t>video screen after twenty minutes of keyboard inactivity.  When the screen</w:t>
      </w:r>
    </w:p>
    <w:p>
      <w:pPr>
        <w:pStyle w:val="PreformattedText"/>
        <w:bidi w:val="0"/>
        <w:jc w:val="left"/>
        <w:rPr/>
      </w:pPr>
      <w:r>
        <w:rPr/>
        <w:t>is blanked press any key to re-act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LLS uses multiple screens.  Screens overlaid by another screen are</w:t>
      </w:r>
    </w:p>
    <w:p>
      <w:pPr>
        <w:pStyle w:val="PreformattedText"/>
        <w:bidi w:val="0"/>
        <w:jc w:val="left"/>
        <w:rPr/>
      </w:pPr>
      <w:r>
        <w:rPr/>
        <w:t>inactive as are their function keys.  Only one screen or form is active at a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(DOLLS Version 2.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Shareware version is fully functional version of Registered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, minus the printed manual and telephone sup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records.</w:t>
        <w:tab/>
        <w:t>DOLLS will hold as many records as your disk spa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me and Date utility.  You can now set your system's clock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S via the UTILIT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Dial.  Autodialing via hotkey (F5).  You can dial contact telephon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ithin DOLLS; from either the CONTACT TABLE or CONTACT EDIT FOR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modem settings from the UTILITY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tem Query.</w:t>
        <w:tab/>
        <w:t xml:space="preserve"> The Query form allows you to pull listings from your inven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values you enter for any combination of item, description,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year.  Operators include  contains, equal to, less than and greater th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tes Query.  Allows querying of file based on notes header val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voicing.</w:t>
        <w:tab/>
        <w:t>You can now track and print individual invoice statement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invoice summary repor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mproved user interf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status.</w:t>
        <w:tab/>
        <w:t>On screen status of Insert, Caps-Lock, Num-Lock, and Scroll-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rrespondence forms.  DOLLS now allows the user to edit and prin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correspondence forms.  These forms include editable title, salut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body, and closing name.  Correspondence can be sent to a specific cont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ll contac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cord tagging for reports and batch proc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enerous on-line help (F1 ke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 editable report title, footer,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re entitled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a free updated version of DOLLS</w:t>
      </w:r>
    </w:p>
    <w:p>
      <w:pPr>
        <w:pStyle w:val="PreformattedText"/>
        <w:bidi w:val="0"/>
        <w:jc w:val="left"/>
        <w:rPr/>
      </w:pPr>
      <w:r>
        <w:rPr/>
        <w:tab/>
        <w:t>* documentation</w:t>
      </w:r>
    </w:p>
    <w:p>
      <w:pPr>
        <w:pStyle w:val="PreformattedText"/>
        <w:bidi w:val="0"/>
        <w:jc w:val="left"/>
        <w:rPr/>
      </w:pPr>
      <w:r>
        <w:rPr/>
        <w:tab/>
        <w:t>* technical support via tdfk63a@prodigy.com (all of the popular</w:t>
      </w:r>
    </w:p>
    <w:p>
      <w:pPr>
        <w:pStyle w:val="PreformattedText"/>
        <w:bidi w:val="0"/>
        <w:jc w:val="left"/>
        <w:rPr/>
      </w:pPr>
      <w:r>
        <w:rPr/>
        <w:tab/>
        <w:t xml:space="preserve">  networks &lt;America Online, Prodigy, CompuServe&gt; let you e-mail to</w:t>
      </w:r>
    </w:p>
    <w:p>
      <w:pPr>
        <w:pStyle w:val="PreformattedText"/>
        <w:bidi w:val="0"/>
        <w:jc w:val="left"/>
        <w:rPr/>
      </w:pPr>
      <w:r>
        <w:rPr/>
        <w:tab/>
        <w:t xml:space="preserve">  Internet addresses)  or by writing to the address below.</w:t>
      </w:r>
    </w:p>
    <w:p>
      <w:pPr>
        <w:pStyle w:val="PreformattedText"/>
        <w:bidi w:val="0"/>
        <w:jc w:val="left"/>
        <w:rPr/>
      </w:pPr>
      <w:r>
        <w:rPr/>
        <w:tab/>
        <w:t>* telephone Support  (214) 521-7204</w:t>
      </w:r>
    </w:p>
    <w:p>
      <w:pPr>
        <w:pStyle w:val="PreformattedText"/>
        <w:bidi w:val="0"/>
        <w:jc w:val="left"/>
        <w:rPr/>
      </w:pPr>
      <w:r>
        <w:rPr/>
        <w:tab/>
        <w:t>* no more annoying reminders to register</w:t>
      </w:r>
    </w:p>
    <w:p>
      <w:pPr>
        <w:pStyle w:val="PreformattedText"/>
        <w:bidi w:val="0"/>
        <w:jc w:val="left"/>
        <w:rPr/>
      </w:pPr>
      <w:r>
        <w:rPr/>
        <w:tab/>
        <w:t>* and reduced rates on customized database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$29.95.</w:t>
        <w:tab/>
        <w:t xml:space="preserve"> Note: This shareware version of DOLLS is not</w:t>
      </w:r>
    </w:p>
    <w:p>
      <w:pPr>
        <w:pStyle w:val="PreformattedText"/>
        <w:bidi w:val="0"/>
        <w:jc w:val="left"/>
        <w:rPr/>
      </w:pPr>
      <w:r>
        <w:rPr/>
        <w:t>limited in any way.  It is a fully functional program.</w:t>
        <w:tab/>
        <w:t>I trust that if you</w:t>
      </w:r>
    </w:p>
    <w:p>
      <w:pPr>
        <w:pStyle w:val="PreformattedText"/>
        <w:bidi w:val="0"/>
        <w:jc w:val="left"/>
        <w:rPr/>
      </w:pPr>
      <w:r>
        <w:rPr/>
        <w:t>use it you will register.  Customization and user support is only available</w:t>
      </w:r>
    </w:p>
    <w:p>
      <w:pPr>
        <w:pStyle w:val="PreformattedText"/>
        <w:bidi w:val="0"/>
        <w:jc w:val="left"/>
        <w:rPr/>
      </w:pPr>
      <w:r>
        <w:rPr/>
        <w:t>to registered users.  Though I will try to answer any questions, bug reports,</w:t>
      </w:r>
    </w:p>
    <w:p>
      <w:pPr>
        <w:pStyle w:val="PreformattedText"/>
        <w:bidi w:val="0"/>
        <w:jc w:val="left"/>
        <w:rPr/>
      </w:pPr>
      <w:r>
        <w:rPr/>
        <w:t>or suggestions for enhancement sent to me on CompuServe, America-Online, or</w:t>
      </w:r>
    </w:p>
    <w:p>
      <w:pPr>
        <w:pStyle w:val="PreformattedText"/>
        <w:bidi w:val="0"/>
        <w:jc w:val="left"/>
        <w:rPr/>
      </w:pPr>
      <w:r>
        <w:rPr/>
        <w:t>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onald Lama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Software Solutions for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4418 Cole, Suite 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allas, TX  75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>*   User feedback is really what makes top quality programs.   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 xml:space="preserve">   Your questions and suggestions are welcome.</w:t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>*   And are very likely to get included in future versions.    *</w:t>
      </w:r>
    </w:p>
    <w:p>
      <w:pPr>
        <w:pStyle w:val="PreformattedText"/>
        <w:bidi w:val="0"/>
        <w:jc w:val="left"/>
        <w:rPr/>
      </w:pPr>
      <w:r>
        <w:rPr/>
        <w:tab/>
        <w:t>*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N J O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O F T W A R E</w:t>
        <w:tab/>
        <w:t xml:space="preserve"> S O L U T I O N S    F O R    T H E</w:t>
        <w:tab/>
        <w:t xml:space="preserve"> U S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 O F T W A R E</w:t>
        <w:tab/>
        <w:t>R E G I S T R A T I O N</w:t>
        <w:tab/>
        <w:t xml:space="preserve">     F O R M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 me to your list of registered users.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nd me the newest version of DOLLS ($29.95).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Name     :______________________________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Company  :______________________________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Address  :____________________________________________________________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isk Size  (3.5 or 5.25"  /</w:t>
        <w:tab/>
        <w:t xml:space="preserve"> 760, 1.2, 1.44 bytes): ______ / ______</w:t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Quantity ________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 *</w:t>
        <w:tab/>
        <w:t xml:space="preserve">   29.95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 xml:space="preserve">      +</w:t>
        <w:tab/>
        <w:t xml:space="preserve">    3 S&amp;H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________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've enclosed a check/money order for $________ ( payable to Donald Lamar )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did you get DOLLS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version do you have?  DOLLS  Version 2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ype of system do you own?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electronic information services do you use? (CompuServ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erica Online, Prodigy, Internet, Delphi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MMENDATIONS FOR FUTURE ENHANCEM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you come across what appears to be a bug please print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Print Screen Key), write out what happened, and forward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nd registration form and check or money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order ( payable to Donald Lamar) to:</w:t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Donald Lamar</w:t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Software Solutions for The User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4418 Cole, Suite 8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 xml:space="preserve">   Dallas, TX  75205</w:t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ab/>
        <w:tab/>
        <w:tab/>
        <w:tab/>
        <w:tab/>
        <w:tab/>
        <w:tab/>
        <w:tab/>
        <w:tab/>
        <w:t xml:space="preserve">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