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DB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stant Access to X-Bas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O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|   |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-1991 Bowe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Overview of PopDBF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Limitations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autions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Registration 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1  How to Register 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2  Registration Benefits 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What is "Shareware"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ASP Ombudsman Information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Technical Support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 Trademark Acknowledgements 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 License Agreement, Disclaimer and Warranty 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1  Shareware Version License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2  Registered Version License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3  Warranty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 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Installing PopDBF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xecuting PopDBF 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1  Running PopDBF in Memory Resident Mode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.2  Running PopDBF in Non-Resident Mode 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odifying AUTOEXEC.BAT to Load PopDBF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Removing PopDBF from Memory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How to Invoke PopDBF (Using the "Hotkey")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6  Command Line Options 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&lt;A|B|E|S&gt;    Default action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&lt;C|M|O&gt;      Color scheme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D&lt;dir&gt;        Initial PopDBF Directory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&lt;size&gt;       Edit buffer of size bytes 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&lt;num&gt;        Maximum of num fields 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G&lt;num&gt;        Maximum of num files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            Command line syntax and options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I             Ignore hotkey, toggles on and off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&lt;dir&gt;        Directory  where  master .FRQ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[!]P[file]    Use "Pass-Thru" non-resident mode  . . 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&lt;size&gt;       Read buffer of size bytes 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&lt;D|E|N&gt;      Swap to Disk|EMS|None 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            Uninstall (remove) from memory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&lt;file&gt;       File name for swapping to Disk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Y&lt;file&gt;       Initial PopDBF File 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Generic Help (Alt-F1)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Context Sensitive Help (F1)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Alt Action Keys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Alt Toggle Keys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Toggle Indicator Summary 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"Wordstar" Diamond 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elect Directory/File/Index (Enter)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Move to Parent Directory (BackSpace) 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Change Directory and/or Drive (F2) 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Enter A Specific File (F3)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Change File Specification (F4) 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hange Default Action (F5) 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Delete File (F6)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Move to Current DOS Drive &amp; Directory (F10)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Frequent Database Access (Alt-1 thru Alt-=) . . . . . 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Show Names  of Frequently  Accessed Databases  (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)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1 Program Information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Return To Data (Enter) 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Number/Un-Number Fields (Space)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lear Field Numbers (F2) 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Assign a Specific Field Number (F3)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Order Fields Using Field Numbers (F4)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Tag/Un-Tag Field for Exclusive Find (F6) 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Clear Exclusive Find Tags (F7) 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Copy File Structure (F8) 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Print the File Structure (F9)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Current Record and Delete Status 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Toggle Vertical Separator Bars On/Off (Shift-|)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Pan the Browse Window (LeftArrow/RightArrow) 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View Large Fields (Tab/Shift-Tab)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Zoom the Browse Window (F2)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 Goto a Specific Record (F3)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 Find Text (F7) 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0 Find Next Occurrence of Text (F8)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1 Print Records (F9) 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2 Turn Century On/Off (Ctrl-K) 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3 Mark Record as Deleted (Ctrl-U)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 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Copy a Record (F2) 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Goto a Specific Record (F3)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Cut Field into Keyboard Paste Buffer (F4)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Clear Keyboard Paste Buffer (Shift-F4) 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Find Text (F7) 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Find Next Occurrence of Text (F8)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Print Records (F9)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Field Information (F10)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 Restore Field Data (Ctrl-J)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Turn Century On/Off (Ctrl-K) 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System Date (Ctrl-M) 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2 Move to Last Field Position (Ctrl-N) 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3 Restore Entire Record (Ctrl-O) 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4 Paste Data (Ctrl-P)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5 Abort and Lose Changes (Ctrl-Q/ESCAPE) 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6 Mark Record as Deleted (Ctrl-U)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7 Toggle Verify Mode On/Off (Ctrl-V) 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8 Quit and Save Changes (Ctrl-W/Ctrl-End)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9 Blank Current Field (Ctrl-Y) 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0 Blank to End of Field (Ctrl-Delete)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1 Move to End of Data (End)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2 Move to First Position (Home)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3 Move Word (Ctrl-LeftArrow/Ctrl-RightArrow) 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4   Move   to   First/Last  Field   (Ctrl-UpArrow/Ctr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Arrow) 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5 Previous Record/Next Record, Same Page (Alt-PgUp/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) .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 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 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Configuring PopDBF 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The Configuration Main Menu 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Configuring Colors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Configuring Date/Number Formats 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 Configuring Main Hotkey 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 Configuring Paste Options 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Overview of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pop-up memory resident program that uses only 4K of RA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allows you to  have "Instant Access" to any  dBas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BF database  file.  This  includes, but is  not limited to,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by Clipper, dBASE III,  dBASE IV, dBXL,  FoxBASE+, FoxPro,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/db and  Quicksilver.  The term  X-base (which is in 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) refers to all of the different dialects referred t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s, also call TSRs (Terminate Stay  Resid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pecial programs that stay in  memory after you run them.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emory  resident  program  that  is  in  memory,  you 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hotkey.  It is this hotkey that causes the program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bernating in memory, to "spring"  to life and pop-up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opDBF has  been loaded,  you can access  your databa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nywhere  by  pressing  the  hotkey  (the  default  hotke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).  To  return to where  you came  from just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again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many  reasons why PopDBF  is the best  tool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your database files.  Some of the rea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aster than  using dBASE  or  a compatible  program!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have  to wait while  a bulky database  program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 to take a quick  look at a  database file.  "Ins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" means just that - I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Easier to use  than dBASE!  You  don't have to know  d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   Switching from append  to browse to  edi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ter of pressing one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ccess database files without leaving another applica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no longer have to exit your word processor, loa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program,  look at  the  database file,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 program and  reload your  word processor  -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PopDBF hot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ut and Paste  information from a  database directly 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pplication!  Save time typing in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to your word processor - let PopDBF do 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es on  a database for  ANY text are  lightning fa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ans you don't have  to know what field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, PopDBF takes care of i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s for PopDBF are just as numerous.  After  jus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using PopDBF you will be thinking up your own ways of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its many  features to improve  your productivity. 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few examples to spark your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Anybody who uses a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aintain  and search a rolodex database  of all the peo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know with  their place  of business,  address(e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(s).   This could  be applied to  any typ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you need "instant"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Secretaries and Ord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Take messages for people or  log problems with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eld  without having  to leave  the program 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 an order to the order database or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the current status of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the name, type or length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nd out  the key used  to create  any .IDX, .NDX  or .NT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 a database file without having  to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to use 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 for Consul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the structure of any or all databas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Quickly get into any  database to see what the  data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provides an easy way to move throughout your hard disk(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s to find your database files.  It also has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novice (or forgetful)  users, but you  probably wo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PopDBF is that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pDBF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ick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a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ppend and edit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or undelet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rint records (design your own mini-re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earch for strings anywhere in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pack or zap a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pecify fields  and  assign  their  order  for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index expressions of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 don't feel comfortable  using memory resident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a non-resident  "pass-thru" mode so that  you can ru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 like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can even set  up macros in some program  editors (BOX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,  etc.) to execute PopDBF  and have it 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he cursor i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has four main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tup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Brows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Append/Edi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 areas is described  more fully below  along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available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PopDBF has many features, it does not do everything, ye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opDBF does no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or edit mem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use index  files (it does  display the expression 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view more than one database file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database files with more 65,535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handle fields larger than 254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lock individual records in a database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PopDBF is  not  meant to  be a  complete replacemen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database  management  systems  (RDBMS)  many peopl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using (i.e. dBASE).  In some instances the functio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with the RDBMS can be fulfilled  entirely by PopDBF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PopDBF  is meant  to enhance those  programs and 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vity by providing "instant access" to your valuabl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PopDBF from  within any RDBMS or application  tha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compatible records to be changed, it i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ost of  those products  do internal  record buffering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if a record is changed and resides in an internal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will NOT be reflected when viewed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a record is changed in PopDBF while that same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ternal buffer,  the change will be overwritten  by the RDB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pplication when it  closes the file and/or flushes 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general rule, do not use PopDBF to change records in a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be opened by an RDBMS or simi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also be pointed out that because PopDBF does not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dex files,  no indexes will be updated.  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anging databases  that have associated indexes  which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y up to date.  For these types of databases, as long as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key fields (fields used  to create an  index), add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ere will b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you need to change information in databases falling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 mentioned  above,  just  make sure  that  you  reinde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not FREE!   You may try it out at no charge for an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to  determine if it  fits your needs.  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to  use PopDBF  after the  initial  trial period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    This  method  of  software  distribution  is  know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 fee for a  single copy  of PopDBF is  $35US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or  money orders  must  be payable  in  US dollars.  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what  you  get when  you register  see "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"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PopDBF  is mandatory for  commercial and  gover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 copy of PopDBF, send your registration fee of $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in US funds (see the file ORDER.FRM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linois 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order  by  sending  check, cash  or  money  order to  B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t the addres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gister  with Master Card, Visa, Amex,  or Discov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(800) 242-4775 or (713) 524-6394 or by FAX to (713) 524-63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CompuServe  Email to 71355,470.  THESE NUMBERS  ARE FOR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questions  about  the status  of  the  shipment  of the 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s,  product  details,  technical  support,  volume  discou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er  pricing, site  licenses,  etc,  must  be directed  to  Bow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t 309-699-0950.   You can also mail credit  card ord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c/o PsL, P.O. 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ash discount, which is waived for credit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order PopDBF by calling your local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Computerland, Egg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registered for EACH USER at your site; alterna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Bowen Software for current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our desire at Bowen  Software that you be completely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 software products and services.  To insure this we off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money back guarant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 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enefits apply to all registered users of PopDB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technical  support over the  phone for  at least 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Notified of program updates and provided the first 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olutely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Registered   version  of  PopDBF   does  NOT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 information screen,  which  pops  up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twice during each 24  hour period (it  does po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iting each time if run in Pass-Thru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REE introductory subscription  to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- the biggest  national BBS!  You will  receive: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 user ID number  and Password, a  $15 usage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ver 1  hour connect time at 2400  baud), a compliment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ption to CompuServes's monthly  computing magaz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ompuser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Significant discount on  Shareware Magazine where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out about the best shareware and how to ge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What is "Shar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is a term used to describe a system for distribu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 Under  the  shareware concept,  software  may be  fre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and passed along  to others, or distributed  through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cipient of a shareware program, you may use  the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trial  period to determine if  it meets your needs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, you  pay the registration  fee.   By paying the  fee, you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 the right  to retain  the software  for your  us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not 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system provides significant benefits to the 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ty (of which YOU are a memb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You get to  try out the software BEFORE you  buy it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 exactly what you'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Shareware  is  substantially   less  expensive  tha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programs.   You don't pay  for costly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and fancy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You get  access  to  a  MUCH  broader  base  of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  Thousands  of excellent  program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  expert programmers  who  would never  consi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ing commercially.  Through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 people  make  their   programs  available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ty.  Usually, all they ask in return is a small f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ward them for the  time and effort  they've put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 is  based entirely  on the  honor system,  and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quite well (Most people  are honest and  wouldn't viol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st placed in them by the  author of the software!)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ree software - the author counts on your integr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Software is an  author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 (ASP).   ASP wants  to make 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 works  for  you.    If  you  are  unable   to 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 problem  with an  ASP 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ASP may  be able to  help.  The 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you resolve a dispute or problem 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 for members' products.  Please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ASP Ombudsman at P.O. Box 5786, Bellevue, WA 98006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ontact Bowen Software by leaving messages on Compuser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,736.  The latest version of  PopDBF can be found on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IBMAPP forum Data Library  3.  We recommend  that anyon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s Compuserve frequently use  another Shareware program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CIS to automate the online processes.  TapCIS can save user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money.  To learn more about TapCIS when on Compuserve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APCIS wh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 Software shareware  products can  be found  on many 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 (BBS)  across the  country.   We directly  uploa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to  the  Exec-PC  bulletin  board  located  in  Milwauk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nsin.   The Exec-PC phone number is (414) 789-4210. 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can be  left on  Exec-PC and  should be  addressed to  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tact  Bowen   Software  via  Internet,   leave  messages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665.736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 us using the above methods is  preferred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ccess to electronic communication you can contact us by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309) 699-0950.  Messages are usually return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apest way to  ask questions or make  suggestions is by  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quiries or recommend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O. Box 2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 Peoria, IL  61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nd commercial users are provided free technical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hone  for at least six months.  No support is guarante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, but we are happy to answer questions about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and consulting services.  Bowen Software can be reach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9) 699-0950.   Registered users  will be asked  for their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f you  are  having problems,  be  prepared to  descri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operating  system  you  are  using  as  well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.SYS and AUTOEXEC.B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of  Shareware  Professionals  and  the  ASP  Logo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Q is a registered trademark of COMPAQ Computer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and dBASE III are registered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Plus and dBASE IV are trademarks of Ashton Tat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and Quicksilver are trademarks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is a registered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is a trademark of Fox Soft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a trademark of Bowen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roduct names mentioned in this document may be trademark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  License Agreement,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ALLING PopDBF ON  YOUR SYSTEM YOU INDICATE YOUR  AGRE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RMS AND CONDITIONS.  IF YOU DO NOT AGREE TO THE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its  documentation and supplementary files  and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89-91  Bowen Software.   All rights  reserved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not now, nor was  it ever, public domain or fre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is currently available in shareware and commerci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1  Shareware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evaluation (trial  use)  version is  provided AS 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wen  Software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WITHOUT  LIMITATION,  ANY  WARRANTIES  OF MERCHANT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granted a  limited license  to  use PopDBF  for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  for  a period  not  to exceed  sixty  (60) days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use PopDBF  after the sixty (60) day  evaluation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make  a registration  payment of $35US  to Bowen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 to  make  this  payment  after  the  evaluation  perio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violate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2  Registered Vers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 a registered user of PopDBF, you  may use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n  one computer at a  time and make copies  for backup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use ONLY)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tribute the registered version of PopDBF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via any form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3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"as is" without any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 or implied,  including,  but not  limited to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 of merchantability and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The entire risk  as to the quality and performanc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is with  you.   Should the  software prove  defe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NOT Bowen Software,  assumes the entire cost of  all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no event  shall Bowen  Software be  liable to  the user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 out of  the use or  inability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oftware, even  if  Bowen Software  has  been advise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Install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load the PopDBF  and its associated  programs and  fil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disk, you use the installation program called INSTALL.EX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nstallation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Place the PopDBF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ype A:INSTALL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 are using drive B, substitute B: for A: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Make sure that  the name of the installation 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nd press  ENTER.  The  installation directory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he PopDBF files  will be copied.  If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You will see the names of each of the files as it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the  destination directory.  When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copied, the  message "press any key..."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in the lower  left corner of the screen.  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key and you will be returned to DOS and will b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you specified as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When PopDBF is  executed it assumes  that POPDBF.HLP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 help file, is in the 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DBF.EXE.    If POPDBF.HLP  is  not  in tha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xt sensitive help will not  be available.  See "Help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Execut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can be  run in two modes.  Normally,  when PopDBF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nstalls itself into memory for access from anywher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hotkey.   Alternatively,  you  can run  PopDBF  in non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-thru" mode like any other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Running PopDBF in Memory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opDBF in memory  resident mode, just type POPDBF at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press ENTER.  It  is in this mode that PopDBF  can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valuable tool.  Once  loaded into memory,  pressing the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fault hotkey is Alt-BackSpace) will give you "instant acc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X-Base files!  See "Command Line Options"  on page 13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configuration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does  not  need to  be  the  last  memory resident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t can NOT be uninstalled from memory if it is not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program  or if another  memory resident progra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ptured one of PopDBF'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opDBF is installed in memory it requires only 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SN command line  option is used to prevent swapping 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S,  PopDBF will  require around  45K of  RAM.   This  may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mode if  no EMS is available, the local  hard dis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and  most of the lower 640K of RAM is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When  disk swapping is used  a hidden file  is created (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POPDBF.SWP) and  placed in the  root directory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logged  drive.  This  file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 if PopDBF is  removed from memory.  DO  NOT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WHILE POPDBF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 Running PopDBF in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ode  of operation is to run PopDBF  in "Pass-Thru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Pass-Thru" mode, PopDBF works  like most other programs. 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POPDBF /p 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  the hotkey is  ignored.  To  exit PopDBF in  thi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is mode, the Ctrl-P paste key in Edit mod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consumption  in "Pass-Thru"  mode  depends  on 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but will default to using 45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Modifying AUTOEXEC.BAT to Load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 PopDBF load  each time  you start  your  computer, ad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ath\]POPDBF [options]       &lt;load PopDBF into mem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tional path  is not specified, POPDBF.EXE must either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elp on  which options to  use when loading PopDBF  see "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Removing PopDBF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move PopDBF  from memory  use  the /U  command line  op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must be the last memory resident program or you 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indicating  that PopDBF was unable to  unloa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under "Command  Line Options"  below for further 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How to Invoke PopDBF (Using the "Hot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the hotkey  to invoke PopDBF is Alt-BackSpace.  To inv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press and  hold the Alt key  and at the same  time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 as you press the hotkey, PopDBF will "pop"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 the  hotkey  again  will  take  you  right  ba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program.   You can  pop out  of PopDBF from  any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,  except a  few  places  when  you  are  being  prompt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At those times,  pressing the hotkey  will abor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just as if you had presse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press the  hotkey to  leave PopDBF,  any open data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d.  Pressing the hotkey again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location in PopDBF with the file being open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it had  never been closed.  You  can even pop out and 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the middle of using Edit or App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or execute PopDBF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[options],   where option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&lt;A|B|E|S&gt;    Default action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ppend &lt;B&gt;rowse E&gt;dit S&gt;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is to open databases in Brows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PopDBF  so that  databases  are opened  in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C&lt;C|M|O&gt;      Color scheme, 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&gt;ononchrome O&gt;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original  colors option  is  provided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ople  who  liked the  colors  used  in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before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 PopDBF so that monochrome 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&lt;dir&gt;        Initial PopDB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ormat of  &lt;dir&gt; is  [d:\]path, where d: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disk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itial PopDBF  directory is set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directory the first time PopDBF invoked,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DBF directory changes only when a move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PopDBF.  Each time PopDBF is invok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 DOS  directory  is  saved  and  the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becomes  the  current  directory.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ing PopDBF the  DOS directory is  restored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"Move to Current DOS Directory"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 run PopDBF so that the star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:\DBASE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DC:\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&lt;size&gt;       Edit buffer of size bytes (default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file  has a  record size  larger than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 size, you  will  not be  allowed  to Edit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.  Should  this occur an error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o  determine the minimum  size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eed  to specify to  allow Editing on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 PopDBF so that you can Edit 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4 bytes long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E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&lt;num&gt;        Maximum of num fields (default = 64, max =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  should handle most needs,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pper databases can have up to 1024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 you try to Browse or Edit a database with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elds, an error message will  be display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 minimum number of fields you will 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specify to  allow Browsing  or Editing 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lt-S to view the number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PopDBF so  that you can Browse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 with 95  fields,  use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F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&lt;num&gt;        Maximum of num files (default = 100, min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default value  should  handle most 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 the file  specification  is changed  to  *.*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matching the  file  specification  ar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 then  any   sub-directori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oo many files are found, you will be no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message that the /G option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 the problem.  Just  press any key to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 error.   Only the  specified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 run  PopDBF so  that  200 file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Pick File window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G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            Command line syntax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list all of PopDBF's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specify a single question mark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          Ignore hotkey, toggles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use this option,  run PopDBF from 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this  option.   This can  be  used if 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son  you  want   to  disable  the   PopDBF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.    To reactivate  the hotkey  run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&lt;dir&gt;        Directory where master .FRQ fil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 frequent database access list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  in  the   same  directory  as   the 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.  However,  when PopDBF is  load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drive, users will probably want to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 drive  and  directory  where   thei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uent database  access list file is  loc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 run PopDBF  and specify  that the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FRQ file is located in F:\PUBLIC, use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LF: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!]P[file]    Use "Pass-Thru" non-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option will  NOT load  PopDBF into  memor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execute  it and  allow you  to  use all 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 file  is  also  specified  (no  bracket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), PopDBF will automatically come up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n  Browse,  unless the  /A  option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a diffe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-Thru mode is indicated on the scre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SSTHRU"  in the  upper left-hand  corner.  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can also be used even if PopDBF i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without  affecting   the  resident  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 the PopDBF hotkey  will cause 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to pop up over the Pass-Thru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the P  with an exclamation  point (!)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 PopDBF  to exit  when  ESCAPE is  press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,  Browse, Edit,  or  Setup.   This  is a  n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use  from batch files, so  that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o press ESCAPE once to exit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 PopDBF in "Pass-Thru"  mode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C:\DBASE\ROLODEX in Edit mode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P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&lt;size&gt;       Read buffer of size bytes (default =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a file's  record  size is  larger  than the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 size, you will  not be allowed  to Brow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r  the read buffer the  faster scro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will be done when in Browse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a  larger  read buffer  will 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consumption unless PopDBF is run using the /S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to preven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load or run PopDBF  using a 16K  read buffer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R16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&lt;D|E|N&gt;      Swap to Disk|EMS|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for Disk swap, E for EMS swap, N for N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not specified, swapping to EM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attempted  first and  swapping  to  Disk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ed second.  If both fail, no  swapp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Disk swapping is done,  it can be  helpfu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/X  option to  specify  that  the swap  file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d on a RAM  drive or a Network driv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ly decreas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it does disk swapping to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E:  and a swap  file name called  POPDBF.SWP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SD /XE:\POPDBF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 that it does  NOT swap to disk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and resided entirely in memory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B,C,I,V,W,Z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indicat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r all  of the  toggle indicator  let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to override the defaults.  The let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oggle indicator they modify are 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/W option should be  specified as /TW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 will   still   function  to   provide  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- Borders for fiel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 this  option  forces  all  finds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 only if WITHIN fiel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-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 this  option  forces  all  find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sitive to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-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insert   mode  is  on  and   you  are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r  editing a  record, characters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will move to the right as you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- Verify mode i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verify mode is on you will be requir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n Edit to move to the next field.  When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 is on  a "V"  is displayed  in the 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- Write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ing this option will cause each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ed with read-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- Zoom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  the Browse window shows  only 12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zoomed it will show 18 records.  See also "Zo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 on toggle indicators, see  "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Keys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or run  PopDBF so that read-write mode 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finds are  done with  case sensitivity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TCW    (you can comb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            Uninstall (remove)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remove PopDBF  from memory, but ONLY if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last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some special cases, even when  PopDBF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resident  program  it can't  be 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 This  occurs if  another 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aptures one of the  interrupt vectors after PopDB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 chained into it.  Sidekick is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&lt;file&gt;       File name for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opDBF swaps to Disk, it can be very benefici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 this option  to direct  the swap  file to 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 or Network  drive (if  faster than  local 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).  This can greatly decrease the swap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POPDBF.SWP  in the root  directory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rive.   This  file is  created  as a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&lt;file&gt;       Initial Pop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very  similar to the Pass-Thru option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memory resident mode.  This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opened when PopDBF is first activated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specially  nice feature  to  use for  people  w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acces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PopDBF so that the first time it is poppe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 opens C:\DBASE\ROLODEX  in Edit  mode with 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mode on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BF /AE /TW /YC:\DBASE\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 available in PopDBF only  if the file POPDBF.HLP 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POPDBF.EXE,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Help you  can press the up and  down arrow keys as 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 to scroll the help text.   To get out of  Help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A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Generic Help (Al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get generic help about  the system by  pressing Alt-F1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rea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neric help explains  the Alt Action  and Toggle  Key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indicators.  See  "Alt Menu" on  page 22.   It also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and lite-ba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ontext Sensitive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  will provide specific help for any area of PopDBF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provided is basically the same text found in this manua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 is even more 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Alt Menu (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Alt  key will show  the Alt  menu on  the status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ing the Alt key will restore the previous status line. The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divided  into two  parts, "Action Keys"  and "Toggle  Key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  and one of the highlighted  Action Keys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 action  to  occur.    Pressing  Alt  and  o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Toggle Keys will toggle the appropriate indica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window located  in  the lower  left  border of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Alt A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ction Keys  will have no effect when responding  to an erro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 or  inside  of Help.    They  also  have  no  effect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on a directory in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    Append records  in the current database.   Igno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mode is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    Browse records  in the current database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 abort.   See "Abort  and Lose Changes"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   Edit records in  the current database.  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ode  is read-only, Edit acts as a fu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    Pick a  different database or directory.   If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in  Edit  or Append  is  the same 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    Setup View of current database.  If  press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or  Append is  the  same as  pressing ESCAP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otentially 12 other Alt Action keys.  These key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 frequently  used  databases. 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Database Access keys, see FREQUENT DATABASE ACCESS on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Alt Toggle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 Toggle Keys  will function regardless  of where you 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Togg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    Toggles the case  sensitivity indicator between "IC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 case,   and  "CS",  case  sensitive.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 affects  how the  Find  function doe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.  See "Find Text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   Toggles  the field border  indicator between "NB"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s, and  "BO", borders on.   This indicator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fects how the Find function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    Toggles the insert/overstrike indicator between "IN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 mode,  and  "OV",  overstrike   mode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or affects  how text is placed  into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.  It can also be toggled by pressing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    Toggles the file access mode indicator between  "RO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only mode, and "RW", read-write mode.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ccess  mode  is  read-only,  you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Edit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 NETWORK read-write  mode  will open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 access.  Read-only will open files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users can have access.  Record level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opening  a  file  in  read-write  mode  fails,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 to  open the  file  in  read-only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made.  If successful, whe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closed, the  mode  will  automatically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    Toggle viewing  underlying application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oids having to swap out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Toggle Indicato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values for the toggle indicator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RW IC BO OV |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  -- IN/OV: edit mode is insert/overstr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----- BO/NB: field borders ar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 IC/CS: case sensitivity is off/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RO/RW: file access mode is read-only/read/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ursor and Lite-Ba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/DownArrow        Move up or down one entry o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UpArrow/Home        Fir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ownArrow/End       Last entry or line in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    Move up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    Move down one "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Move to first entry o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Move to last entry o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The "Wordstar" Diam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f  the basic  Wordstar  control  key  combination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 to maintain  some  compatibility  with other 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trokes are found in many of the  editors users hav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   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Move up one entry or line (like Up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  Move up one page or screen (like Pg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Move one word to the left (like Ctrl-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Move one character or field to the left (like Lef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Move one character or field to the right (like 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Move one word to the right (like Ctrl-Right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Move down one entry or line (like DownArr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Move down one page or screen (like 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Pick File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letter will  move the  lite-bar to  the first fi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begins with  that letter.  Successive press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letter will move to the next file or directory that beg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tter.   If  no  file or  directory  begins  with the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Select Directory/File/Index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ENTER will cause one of the following to occu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 the file  is  a  directory,  you  will  move  t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Once in that directory the Pick Fil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reshed  with the  names of  files that  match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file is a database, the action taken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 specified  Action  letter.    This  can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 by pressing  F5 (see  "Change Default  Action"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27).  It is the same as pressing Alt-&lt;action let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the  file is an index (.NDX, .IDX, .NTX only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the index  expression used  to create  it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trl-I to change the file specification to show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 files.    Pressing  Ctrl-B  will  change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back to show only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Move to Parent Directory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BackSpace will  take  you to  the  parent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unless you  are currently  in the root  directory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especially useful on a network, where no pa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in the Pick File window, but the function still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te  bar will be  positioned on the  name of the  director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Change Directory and/or Drive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will allow you  to change the  current PopDBF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rive.  The name supplied can be a drive letter follow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n   (C:),   a   directory   path   (\DBASE\PAYROLL),   or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:\DBASE\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new directory is invalid, an erro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valid the  file selection window will be filled  wit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the curren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Enter A Specific Fil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ill allow you to  enter a specific file  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not found or  is not  a valid database  or index, 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will be  displayed.    If  no  extension  is  enter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in the file specification will be  used.  This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 if that extension contains  a wildcard (*/?) and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enter the file exten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Change File Specification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4 will allow you to modify the file specification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 upper  right  corner  of   the  main  window.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used to determine which files in the current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you  are  allowed   to  pick  from.    Entering   a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*.* will  allow you to pick  from all files,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BF will allow only files with an extension of 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any sub-directories in the current PopDBF direct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 for   possible   selection   regardless   of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Change Default Action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efault action is displayed in the upper left por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selection window.    The default  action  determin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 you press Enter  and the selection  bar is on 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.  Each press of F5 will change the 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-&gt; Browse -&gt; Edit -&gt; Setup -&gt; Appe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s the same as holding the Alt key and pressing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of the  appropriate action.   You  can override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by  holding the Alt  key and pressing a  different a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ite bar is positioned on the desir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Delete File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6  will allow you to delete a file. 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you really want to delete  the file.  If you answ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Y for yes, the file will be deleted.  Pressing ESCAPE or N for 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ncel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ite bar is on a directory, this func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Move to Current DOS Drive &amp; Director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0  will move  you to  the  current DOS  director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OS directory is the directory you were in before the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was pressed or when you  loaded PopDBF.  If that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drive  other than the  current drive,  that drive  beco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 handy function to use when you want to move from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 using PopDBF last to the directory where you ar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Frequent Database Access (Alt-1 thru Alt-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this feature  you must  have already  created an 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POPDBF.FRQ containing the names  of up to  12 frequently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Multiple POPDBF.FRQ  files can exist.  PopDBF 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in the current directory and then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executed, unless the /L  option was specified on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base name can include a drive identifier and pa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file  name and  extension.   Optionally,  each fil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 by an  action letter  and a  space.   See  "Chang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" on page 27 for more information on ac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1 will access the  database whose name is on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is file, Alt-2 will access the second, and so on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2 lines are included POPDBF.FRQ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lines in POPDBF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E\DBF\ROLODEX.DBF         (use default 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C:\PERSONAL\MILEAGE.DBF     (open database in Ed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LEAGE.DBF                 (open database in Appe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 while in the middle of Edit or  Append,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de and current record number is maintained on each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database.   If you press  Alt-1, then go off  and u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press Alt-1 again you  will be returned to  the sam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itioned at the same record.  This is very  handy for togg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of the 12 possible frequ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Show Names of Frequently Accessed Databases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will pop  up a window to show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urrent frequent  database access file.   Each 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d by  an action letter, if it  was specified.  Current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change these names from with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H will pop up  a window to show you th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 sensitive help  file, along with other information on Pop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w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Setup View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View can be used to create a customized view 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database.  You can select only the fields you want to vie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or Edit.  You can even order the fields differently tha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physically laid  out  in  the  database.    This  ordering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) is no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letter  will move the lite-bar to the  first fiel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at letter.  Successive presses of the same let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 to the next field that  begins with that letter.   If n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the letter pressed, no movem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Return To Data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 will  return you  to either  Browse or  Edit/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you were in last.  This makes  changing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(by pressing  Alt-S) and returning to  data (Browse or  Edit)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Number/Un-Number Fields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SPACE bar  will  number/un-number  the fiel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.   If any fields are numbered, only  those fiel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when  you Browse or  Edit records.   The number be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determines  the order  in  which it  will be  displayed. 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with  the  same number  will  remain  in  the same 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PACE will automatically move the selection bar dow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, unless it is o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Clear Field Number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2  will  clear all  field  numbers,  but  leave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in the  present order.   This means  that you  can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umbers,  press F4 to  order the fields,  and then remove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 by  pressing F2.   This  will allow  you to  vie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but in  an order different from the original.   Fiel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 cleared when  a new  file is selected  from the  Pic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Assign a Specific Field Number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will allow you to assign a specific number (0-1024)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 affect its  order.   Assigning a  zero will  un-numb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Order Fields Using Field Number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reorder the fields in  the structure based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umbers.   THIS  NEW ORDER  IS  NOT  PERMANENT. 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of the  file on  disk is  NOT affected.   To 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eld order either return  to the Pick File window 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file or clear all field numbers by pressing F2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Tag/Un-Tag Field for Exclusive Find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 will tag/un-tag  the field  at  the selection  ba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find.  When any fields are tagged for exclusive fin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elds are used when doing a Find or Find Next from Brow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   Also,  if the  field  border indicator  is  on (see  "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Summary" on page 24), the text being searched fo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entirely within  ONE field.   For more  information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on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6 will automatically move  the selection bar  dow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eld, unless it is o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Clear Exclusive Find Tags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7  will turn  off the  exclusive  find indicator 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allow Find and Find  Next to locate text  any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unless  field  borders are  on,  in which  case it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within ONE  field.   Exclusive find tags  are also 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file is selected from the Pick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Copy File Structure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8  will  allow you  to  copy  the  current databas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 to another  file.    You will  be  prompted  for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 name.  Pressing  ESCAPE will abort this functio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elds are  marked, only  those fields, and  in their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le already exists,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it.  NO CHECK IS DONE TO INSURE THAT YOU DO NO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 YOU ARE CURRENT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Print the File Structure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9  will  print the  file  structure.   If any  fiel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only those fields will be printed.  The file statisti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first followed by the fiel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Browse Records (Alt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Current Record and Delet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record  number and  delete status are  display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order of the Browse window.  See below for directions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Toggle Vertical Separator Bars On/Off (Shift-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| (pipe  symbol) will toggle  the vertical  sepa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 on  and off.   The default  is off.   Viewing can  be a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with them  on, but printing is best done  with the sepa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Pan the Browse Window (LeftArrow/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eftArrow and RightArrow will allow you  to pan to the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 View Large Fields (Tab/Shift-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and Shift-Tab change  the offset of fields  that are wid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 window.  The offset is  incremented or decremented by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The current offset is displayed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 Zoom the Browse Window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 will either expand or contract the Browse wind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the window shows 18 records and when contracted show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, but has the advantage of allowing you to see the fil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ill  prompt you  for a  new record  position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number specified is greater than the number of record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  error will occur  and the lite-bar  will stay on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 Zap Database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 will Zap  the current  database.   When  a data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d,  all records are  deleted AND  physically removed. 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potentially a dangerous  function, you will 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 really want to zap the database.   Pressing ESCAP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 Pack Databas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5  will Pack the current database.  When a file is pa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ogically deleted records are physically removed.  Becaus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tentially a dangerous function,  you will be  prompted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you really  want to  pack the  database.   Pressing ESCAP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 will abort.  If the database is currently opened in 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(RO) mode, this function will cause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ill prompt you for the text you want to loc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text to find and press ENTER to begin the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s are not currentl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s  need to be  searched as follows.   If the date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 for is  11/03/89 you  would  enter: "891103"  or "1989110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n't enter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case sensitivity indictor  is off (IC)  finding "d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ecords containing "Don", "DON", and other combinations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nly  occurrences of  "don", you  must first  turn on 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ndicator (CS) by pres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times that you want to find text only if it occu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eld  or fields, not just  anywhere in the record. 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ss Alt-S for the Setup View window.   Now tag the fiel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earched exclusively by pressing F6.   When you have tag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to be searched, press ENTER  to return to the Brows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ind will search only the fields you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Find  will  locate  text  even  if  it  crosses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ies.   To prevent  this  you can  turn  on the  field  b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 by pressing Alt-D.  When field  borders are on (BO),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 found entirely within ONE  field.  Field borders  are 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an also  be used to locate deleted records.  Do a find for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ake sure that  field borders are  off (NB) and  no field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agged for exclusive find.  This will only work  if an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ctually found in one of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ways begins  with the first  record in the  file.  See  "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Occurrence of  Text" below  to see  how to  start Find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ill do a  Find Next.  Find Next always  begi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art a Find at the current record you can use Find Next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and  enter the text  to find  and then press  ESCAPE. 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the find  text window  to disappear.   Now  press F8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ill begin at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nd Next fails an audible beep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1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9 prompts for  print parameters and then prints 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you will be asked for are the starting record,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if only records matching the find  text should be us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print line.  Data is printed exactly  as it i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rowse window, but more text may be printed if a longer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specified (this is how you print the additional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Brows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with the find text 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 under "Fi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ws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print width is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2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will  toggle the century  on or off.   When 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of the  date displays  using four  positions as  in MM/DD/YY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the date format was changed using the configuration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3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status  of the current record is displayed 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Browse (and Edit) window.  See  "Find Text" on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Edit/Append Records (Alt-E/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Copy a Recor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prompt you for the number of the recor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nto  the current record.   To append a duplicate  of a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you  must first go into Append by pressing Alt-A.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and specify the  number of the record to  copy.  To comple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, press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F2  will also  copy a record,  but will  use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you specified to be copied instead of prompting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Goto a Specific Record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3 works  the same  as it  does in  Browse.   See "Go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cord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Cut Field into Keyboard Paste Buffer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4 will  "cut" the  current field into  the keyboard  p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or  later pasting  inside PopDBF  (using Ctrl-P)  or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(using  Ctrl-Alt-P).   If  data  has  been  cut i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a "P" in the upper 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blanks are not cut.  Each cut field is terminated by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key.  The termination key  is placed into the past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cut  field, unless  it  is ESCAPE.    If a  comma (,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an additional space is placed in the paste buffer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for  use  with  City, State  cuts,  as  well  as  Las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name 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not enough  room to cut the  current field, a bee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indicating that the field was NOT placed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ire  contents of  the keyboard  paste  buffer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PopDBF using Ctrl-P or into  an underlying applicati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te  hotkey Ctrl-Alt-P  (the default).    Data can  b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 paste buffer  is cleared  when a cut  is mad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paste buffer had been pasted at least once.  It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d by pressing Shif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Clear Keyboard Paste Buffer (Shif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Shift-F4 will clear the keyboard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 has been cut into the keyboard paste buffer, it i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 "P" in the  upper right border  of the Edit window. 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4 will turn this indicat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Find Tex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works the same as it does in Browse.  See "Find Text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Find Next Occurrence of Text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8 works  the same as it  does in Browse.   See "Find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ext"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Print Records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9 will prompt you for the print parameters and th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.  Data is printed exactly as it appears  in the Edit/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Blank fields produc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 lines parameter can be  used to print labels 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are  using doesn't fill up all the lines  on the label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to one to space between records (or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requiring  multiple pages  of fields  currently 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n be used in conjunction  with the find text string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records that  contain  certain text.    Find behaves  her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Field Informatio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0 will pop-up a window 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in which the  cursor is  currently positioned.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f you  forget the field  type or want  to know exactly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Restore Field Data (Ctrl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J will restore the  field's original data. 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moved  to another  record any  changes  that were  made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and can 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Turn Century On/Off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K  works the  same as  it does in  Browse.   See "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ury On/Off"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1 System Date (Ctrl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M while in a date  field will place the system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 It will only work  in a character field  if enough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from  the cursor  to the end  of the  field.   It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any existing data in the field at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2 Move to Last Field Position (Ctrl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N will move  the cursor to the last  possibl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3 Restore Entire Record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O will restore the entire record's original data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tore  Field Data" above for  when changes in  the curren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4 Paste Data (Ctrl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P will paste  any data currently in the  Paste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is data  to paste,  a "P" will  be displayed 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order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 can be  used to  copy information from  one part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another or from one record to  another.  You can ev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a record in one database to a record in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5 Abort and Lose Changes (Ctrl-Q/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Q or ESCAPE  will quit Edit and abort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urrent record will be lost.   If any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if you want to lose  the changes.  Pressing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bort and leave you in Edit.  Pressing N will save th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 exit, while pressing Y  will exit and the  chang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6 Mark Record as Deleted (Ctrl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 will toggle the delete status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lete status of the current record  is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 of the Edit (and Browse) window.   See "Find Text" on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ip on how to find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7 Toggle Verify Mode On/Off (Ctrl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V will toggle verify mode.  When verify mode is 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ced to press ENTER to move on  to the next field. 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indicated  by a "V"  in the upper right  border of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8 Quit and Save Changes (Ctrl-W/Ctrl-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W or Ctrl-End will quit Edit and save any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9 Blank Current Field (Ctrl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Y will fill the current fiel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/Appen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0 Blank to End of Field (Ctr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Delete will delete from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1 Move to End of Data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End key  will  move  the cursor  to  the  first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after any data entered in the current field.  If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full, the cursor will move to the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2 Move to First Position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Home key will move the cursor to the first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3 Move Word (Ctrl-LeftArrow/Ctrl-Right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LeftArrow or Ctrl-RightArrow will move one wor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or right, respectively.  You can also use the Wordsta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and Ctrl-F to do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4 Move to First/Last Field (Ctrl-UpArrow/Ctrl-Down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Arrow and Ctrl-DownArrow will move  to the fir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eld respectively, on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5 Previous Record/Next Record, Same Page (Alt-PgUp/Alt-Pg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Alt-PgUp or  Alt-PgDn will  move to  the previous  or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but  stay on the  same page.   This is  very helpful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as more fields than will fit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How can I change the PopDBF hot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change both the  main PopDBF hotkey  (defaults to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)  and the  Paste hotkey  (defaults to  Ctrl-Alt-P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opCFG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Why doesn't PopDBF pop up in the right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PopDBF pops  up in the first directory in 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 is  pressed.  To  load PopDBF  so that it  pops up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directory, regardless of where you  are when you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 hotkey, use the /D&lt;dir&gt;  command line option (POP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c:\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 Why are files always opened in Brows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 uses the  default action, displayed  in the 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 Pick File  window, whenever a  database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o  change the default action you can  press F5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ick File window or use the /A&lt;action&gt;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OPDBF /A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 Why doesn't PopDBF display on my Monochrome mon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problems getting PopDBF to display on your mon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the /Cm option to  force PopDBF to  use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uld also  use  the configuration  program  to for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lors to b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 How can I change the PopDBF col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hange the PopDBF colors  you use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 How can I use my extended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the  device driver  RAMDRIVE.SYS or  VDISK.SYS,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your  DOS manual.   Then use the /X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specify the name of  the swap file on the RAM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PopDBF to swap in and out exception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 How can I limit displayed fields in Edit or Brow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a  database file,  press Alt-S to  go to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.  To mark the fields you want to use press the  SPAC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4 to see the  order the fields will be displayed  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3 to change the orde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8  Why does PopDBF hang when I pop it up o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PopDBF in memory resident mode, it must be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y network TSR programs (i.e. IPX, NET3, R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 can be loaded first  if it resides  entirely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done using the /S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loading PopDBF  in  swap  mode (to  disk  or EMS)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 to  load it  AFTER programs  which  must be 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 Too many files, Re-install using new /G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number of files that  will fit into the  Pic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100.  This  can be changed using the /G 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Another way to avoid this  error message is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  specification to something  other than  *.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 Too many fields, Re-install using new /F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maximum number of fields a file can have is 64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is  use the  /F command  line option.   Until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, you will  not be  able to load  any databases that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elds than were specified (64 if non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 EDIT buffer too small, Re-install using new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cord size of a database is larger than the Edi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you  will not be allowed to Edit the database.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, press Alt-S to see the record size and re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BF using the /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 READ buffer too small, Re-install using new /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read buffer size is  smaller than the record  siz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you will not be  allowed to Browse or Edit the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is problem, press Alt-S to see the record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stall  PopDBF using the /R command line option.  A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t  LEAST  12  times  the size  of  the  biggest 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 Not a dBASE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message is displayed, the first byte o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3h  -    dBASE3, dBASE4, Foxbase+, Fox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h  -    dBAS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h  -    dBASE3, Foxbase+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bh  -    dBASE4 (with memo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h  -    FoxPro (with me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 Sharing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error  message is  displayed, it  probably mea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else is using the databas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opCFG is provided  to allow customized configu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pDBF  program.   You can  use  PopCFG to  change  the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number formats, hotkeys and pas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 the PopDBF  configuration  program, type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monochrome  attributes use  the command line  option /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following command lin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CF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The Configuration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| Configuration Options |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Color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Date/Numbers Formats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ain Hotke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aste Op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Quit - Do NOT Save Changes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eXit - Save Changes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 any menu  option, type the first  capital letter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or move  the selection bar  using the  arrow keys 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ress ESCAPE  or select  the Quit option  from the  men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have been  made, you  will see  the prompt  "Abort and 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[N]?".   To quit and  lose changes you  must then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Y".  Pressing ENTER or the letter "N"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made using  the configuration program  are written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OPDBF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Configur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colors  use the  up  and down  arrow keys  to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  Use the left  and right arrows to  change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Use Ctrl-left  and Ctrl-right (press  and hold the Ctrl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the left or right arrow key)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  default color  for the current  category,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"D".  The  default color is the "factory default", mean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way PopDBF was when you first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store the  color  for  the  current category  to  what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the POPDBF.EXE file, press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ll "factory default" colors, press the lette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APE when you are done making color changes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Configuring Date/Numb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Date/Number Formats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e Format:  U.S.        (MM/DD/YY)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ate Separator:  /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cimal Point:  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turn to Main Menu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toggle a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format rotates through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         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        (YY/MM/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an      (DD/MM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separator  toggles between a slash (/), dash (-) and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).   When the separator  is changed the  format correctly refl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date will look like in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imal point toggles between a period (.) and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R" or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 Configuring Main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opDBF hotkey defaults to Alt-Backspace.  It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most any key combination.  At least one  of the shift keys,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trl must be  included.  It can include Alt, Ctrl  and both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but must include at least one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Pop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and right shift  keys are treated  differently.  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lt and Ctrl keys are treated as being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is option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 Hotkey Selection: &lt;Alt&gt;Backspac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er new hotkey selection (press ESCAPE to cancel):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 the main hotkey  selection will display  the current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, which may be different if you have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ncel changing the hotkey, press ESCAP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pressed the  new main hotkey,  you will be 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 your selection.    Press "Y"  if  the hotkey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 Press "N" or ESCAPE if you want to chang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Though it is  possible to have &lt;LShift&gt;A 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 as the PopDBF hotkey, it is recommended that this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 Configuring Pas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| Paste Options |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Ra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Frequency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ste Hotkey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turn to Main Menu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aste rate, affects the number of keys that are 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imer tick.  This is a  number between 1 and 15 and defaul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the maximum pas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aste frequency determines how many timer ticks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each group of pasted keys.   There are 18.2 timer tick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.  The  default is 0, which means keys  are pasted ever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.   This can  be any value  between 0 and  255 (approximately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paste hotkey is the  same as changing the main hot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Configuring Main Hotkey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Keys  22                    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(Append)  22                   Default Action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(Browse)  22                   Directory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(Edit)  22                     Disk Drive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F5 (Screen)  23                 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P (Pick)  22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 (Setup)  22               Clipper  1, 9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enu  22   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22, 37                             configuration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 22, 33                        Command Line Options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ackSpace  1, 11, 13,                 /A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, 47                          /C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22, 37                             /D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 21                                /E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22, 26, 37, 42                     /F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15, 22, 30, 34, 43,                /G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                     /H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1, 3, 13, 15, 17,                 /I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3, 27, 29,                 /L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37, 38                      /P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Records  37                        /R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 2                           /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body  2                       /T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ultants  2                   /U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grammers  2                   /X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cretaries  2                   /Y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7, 9                            Compuserve 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 7                     CONFIG.SYS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8, 12                  Configuration  12, 36,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                 Configuring PopDBF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                                   File Structure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eld  40                    Record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of Field  41             Cursor and Lite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1, 3, 14-17, 19,                       Movement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7, 30, 31,            Cut  1, 37,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, 34-40, 4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Records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Window                        Dat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 33                          searching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ing  33           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figuration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                                    context sen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entury On/Off                       11,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                              Generic Help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 1, 4, 9, 14, 17,              Hotkey  1, 11-13, 16, 1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, 27, 42, 44                       28, 37, 42, 4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  1, 9                                47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XL  1, 9                                configuration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      default hotkey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  36                   Invoking PopDBF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 9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                  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pdating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1, 3, 4, 12-15, 17,                 using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, 19, 20, 22,            Installation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, 24, 27-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-38, 40, 42,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cords  37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12, 17, 1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Specific File  27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1, 12, 17, 40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cense  6, 9,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cense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                         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find in  31                     License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30                   Limitations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                         Load order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records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 31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34                        Mem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base+  1, 9, 44                        searching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xPro  1, 9, 44                     Memory Consumption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Database Access             Memory Resident  1, 3, 1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                                12, 13, 19, 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                 Modifying AUTOEXEC.BAT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                      Current DOS Driv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rectory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3, 7, 11, 13, 21,                   Parent Directory 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                 Quit  40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quit Edit and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4, 16, 18, 19,                        any changes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3, 26, 43, 45                  quit Edit and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mat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AM Consumption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12-14, 16, 19,              Registration  5, 6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6, 48                          for commerci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                                      government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 5                              How to Register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to  5                            Registration Benef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credit card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            registration fe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1                          Removing PopDB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ory  13,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                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tire Record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Database  34                         Field Data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-Thru  3, 6, 11, 12,             Running Pop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6, 17, 20                      Memory Residen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 1, 12, 37, 38, 40,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2, 46, 48                      Non-Resident Mode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frequenc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8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hotkey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ate  48               Select Directory/File/In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buffer  38                       x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PopDBF  40               Setup View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underlying                 Shareware  1, 5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37            Swap to Disk|EMS|None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FILE  1, 9                        Swapping  12, 17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 3, 16, 22, 26, 27,                  specifying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, 31, 42, 44                       disk file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File  26                             when to avoid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  32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rowse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 38                   TapCIS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chnical Support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                   Toggle Keys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t-C (Case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Answers  42                 Alt-D (Borders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ilver  1, 9                         Alt-I (Insert)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BF                                                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M (Mode)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Mode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specific fiel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 9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command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 Databas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9-91 Bowen Software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