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DC Version 1.1 (Compare Disks &amp; Cds)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  (C)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CD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is a program that compares disks and CD ROMs.  If you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 department or other department that make copies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s, use CDC to compare the original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will check/look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olume labels of bot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dditional files found on either disk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s in date and time stamps and byte size changes will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is new version also checks for differences in the "cas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ames found (upper or lower - do they match?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program not check f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DC is a DOS program it beats many Windows-based comparers hand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copy CDC.EXE to your hard drive and run it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is complete, a report will be copied to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are.rpt.  You must have a C drive to run this program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gabytes of HD space free if you will be comparing large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o not accumulate.  If you are comparing multiple disks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fter each compare.  You may print to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should be able to compare CDs with up to 15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and use this program at no char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any of the files includ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the author, here is some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-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-876-04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f m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BILL.ZIP, NOKILL.ZIP, CODEIT3.ZIP, PATCHAT.ZIP, SFCOMBO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AFE.ZIP, MRMENU2.ZIP, PSYCHEK2.ZIP, ANSICHK9.ZIP, WCLOGGR4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RAPH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use this program at your own risk.  Since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public domain, you agree you will not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 of this program liable for any damages ca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 this program at your own ris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