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 ExoDel 1.00a Advanced Secure Deletion Program - Documentatio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Justin Streu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ExoDe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oDel is a program used to delete files.  No, ExoDel is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EL or ERASE utility in DOS.  It deletes files so that no 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such as the one which comes with MS-DOS 6.x) can recover th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system of deleting the file normally, overwriting it with a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pattern, writing another pattern, deleting that, writing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"This file has been deleted by ExoDel") over it, and dele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It then initiates a stealth system that makes an unde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a file is in perfect condition (until the deleted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nother file) even though when they try to recover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is our friendly "This file..." message, or complet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does NOT need to remain resident (stay in memory)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SR.  You only need to run it when you want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this type of security is obvious - - with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 file will remain recoverable by any undelete program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written.  With ExoDel, it will never be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UnDelete programs that ExoDel has been tested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rks with all others also.  If you test it with anoth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e address below to notify u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+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oDELETE, type EXODEL in the directory that it is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should see a welcome message, and Exo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le, type in its full path and name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 file called DELETEME.NOW in the TRASH directory on the C: dr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ASH\DELETEME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, the program will cycle and delete it, showing it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  It will then ask if you want to dele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 you will be prompted for a file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from the prompt, type EXIT and press enter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(cDolphin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fails to securely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bomb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found a bug in the program. (if you can, please try to isol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ould like more information on Ex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ould like to say 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lphin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ALK/NTALK to me, and if I am online, I will accept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information here is correct as of version 1.00a and 07.18.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