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list of the files used for "Animated Money"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to run the program.  They might be on as many 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compressed files or disks (depending on where/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        This is copied to MONEY.BAT afte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BAT  Run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    COM  Used to setup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LIBG  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A    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MOUTH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XSND  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SP  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VESA 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II  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166   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1BIT 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BAK  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SND  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TSND 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IZE   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SND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UND 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16   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DIO  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16    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CLONE 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LASTER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PRO   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SND   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DSYS  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FX    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XTX 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SLTL 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SND   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     S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     EX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CREAM DFF 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ANI   G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   OV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GND    P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BKGND P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MENU2 P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MENU3 P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2    P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3    P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1     RA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1     RA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2     RA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1   RAW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PRT  EXE  GRASP run-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DOC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  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  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   DOC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