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RAL EVOLU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E. Mi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te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1 W. 8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9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1 Michael E. Mi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ral Evolution Simulation  Construction  K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ers  and students to perform a variety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.  Up to five different "creatures"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istics  of  each creature typ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include lifespan, speed of movemen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after  birth before the creature becomes of 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("dormancy").  The symbol (and its color)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to  represent the creature may be specified. 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may be any ASCII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various creature  types  have  been  defined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ship,  mating,  and parenting behaviors are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ossible mating pair, these variables may be  set: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 in courtship (before mating can occur)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air will decide to mate after their  courtshi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each  parent  invests in rearing resulting offspr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,  the probability that the couple will have one, tw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ffspring, and the "creature types" of the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of the above  variables  have  been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  definition  table,  the  user  can  then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.   When  the  simulation  begins,  several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:  (a)  a  window which shows the creatures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acting, (b) a window  with  a  moving  grap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 percentages  of  each  creature  type,  and 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imulation, the user can: (a) speed up or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mulation,  (b)  pause  the  simulation, (c) tur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eps"  on  or  off,  and  (d)  quit  the  simul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 will  stop  on  its own after the creatu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fill the screen, or they all go ex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imulation, a file called "plot.gph" will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that  will  show the graph of the percent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creatures for a simulation, an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imulation after the creatures have been define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 will appear that you can  use  to  define  up  to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reature types.  After you have en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eld, press return.  You will be automatical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next field.  To correct an error, pres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o move back to previous fields, press the up-arrow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forward to fields, press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is an information window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ndow  for  instructions  about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each field.  Some fields that requir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may  have to sum to 100, or an error will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files normally created by the '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yourself.   In  this  fashion can bypass the '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file consists of  a  sequence  of  type  and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followed by a set of mating tables a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 descriptor.    This   information   must   b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order. No forward references to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 declaration defines a creature type. The syntax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&lt;"name of crea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: (&lt;color-value&gt;, &lt;mono-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span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mancy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     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ure's attributes (symbol, color, etc) may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ut a given attribute can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 integer corresponding to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used to represent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two values separated by a comm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define the color of the creature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 a monochrome monit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gal values for a color on a color mon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_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gal values for a monochrome mon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further qualifi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 bright blink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ositive integer that determines the organism's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dorm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ositive integer that determines the organism's 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mancy period after mating or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rmancy period is required to prevent an org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mating with its previous spouse and als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y created children from mating with their siblings o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ositive integer that determines the numb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s an organism can move in one uni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URE 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ype declaration defines a "mutation" of a parent cre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"&lt;mutant-creature-name&gt;" of  "&lt;parent-creature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: (&lt;color-value&gt;, &lt;mono-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span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mancy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      :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ttributes of a subtype are optional. If an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value of the attribute is inherited from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ing table defines how two organisms will  reprodu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need  to  provide  a  mating  table  for  legal 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In other words, it  is  not  requir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mating table for two females or two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a ma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( "&lt;creature-name-1&gt;" "&lt;creature-name-2&gt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ship : ( &lt;time&gt;, &lt;probabilit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ing   : ( &lt;rearing-costs-for-creature-1&gt;, &lt;rearing-cost-for-creature-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pring : ( &lt; %for 1 offspring, %for 2 offspring, %for 3 offspring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: ( "creature-1",  %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reature-2",  %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"creature-name-1"  "creature-name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ure name entries specify the names of the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ypes of a reproductive couple. Typically th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fferent but you can specify matings between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ur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two positive integers representing the cour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nd probability respectively. The courtsh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amount of time that the couple will spend cou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urtship probability is the proba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ill reproduce. This value must 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 r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ring entry specifies the rearing cost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ure 1 and creature 2 respectively. 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vailable for additional mating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spring entries represent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2, 3, etc children. The sum of these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entries represent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offspring for a specific creature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 of these entries must b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tion table determines the initial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The syntax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reature-name-1" 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reature-name-2" 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sample input file.  This is use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ution of "fast" vs. "coy" female, and "faithful" vs. "philand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c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: (red,dark_grey,normal,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manc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: (light_red,dark_grey,normal,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manc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faith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: (blue, dark_grey,normal, 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manc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hilande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: (light_blue,dark_grey,normal,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mancy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( "faithful" , "co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tship : ( 15 ,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ring   : ( 20 ,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pring : ( 0, 15 , 8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: ( "faithful" , 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y",     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hilanderer"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st",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( "faithful" , "fas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tship : (  5 , 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ring   : ( 10 , 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pring : ( 50, 25 ,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: ( "faithful" , 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st",    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hilanderer"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y",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( "philanderer" , "co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tship : ( 15 , 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ring   : (  5 , 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pring : ( 85, 10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hilanderer"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y",      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ithful",  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st",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( "philanderer" , "fas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tship : ( 0 ,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ring   : ( 5 , 3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pring : ( 65, 25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hilanderer"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st",     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oy",     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faithful",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aithful"  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y"    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hilanderer"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ast"    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simulation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kit inputfile [-m|-a|-b|-c]  [-wlx,ly,tx,ty]  [-l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st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putfile is the name of the input file, and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auto-detec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cga or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use bios to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tx,ty,lx,ly define window boundari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x, ty = top col,row;   lx, ly = lower col,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interval define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step defines ste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pause defines paus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olkit -a -p0 -w30,0,79,16 inpu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