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Genealogical Informa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IM Soft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Blaine Wa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an Clark Ma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ttp://www.gim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 The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is a full-featured genealogical inform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 The 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is a genealogical information manager which provi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asic features of traditional genealogic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s, plus many new features not available fro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.  GIM is fast and powerful, yet intuitive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 The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is a genealogical information manager which provi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asic features of traditional genealogic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s, such as full GEDCOM compatibility,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digree chart and family group record forms.  It also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new features which are not available fro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 innovative method of grouping family his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"folders", each containing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,000,000,000 persons and 2,000,000,000 fami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 intuitive, visual method for navigat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ons and families in each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ull compatibility with Ancestral File (tm), Te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y (tm), and other FamilySearch (tm)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ull support of LDS temple ordin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ource and research notes for every vital stati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ach person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sophisticated database querying capability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o search for virtually any family history e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stic imagi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ability to merge new information in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alogical data, and the ability to split sub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ing information into smaller data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ull utilization of available computer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support for EMS memory if present.  (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ally, GIM requires a DOS machine, a hard disk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512K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's performance is optimized if more RAM is available;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lor monitor is not required, but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use is not required, but is supported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provides support for most, if not all,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is program of value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th the authors.  GIM's sharewar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$20.  This registration fee may be sent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"Blaine" Wa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92 Bentle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luth, GA  30136-6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an C.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pinteria, CA  93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both authors have moved by the time you read thi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't be contacted at the above addresses, then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0 E. Utop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t Lake City, UT  84115-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do not write to that address unless you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them at the other addresses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(the Genealogical Information Manager)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Appendix C for th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.  Like many other software pack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issue the following 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shall not be liable nor responsible for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mage to any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will use this software package at his or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make no warranties neither written n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grant permission to any individual or 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ly distribute a complete copy of GIM with a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 and documentation files (listed below)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ees are charged except for minimal charge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hareware distributors to cover the costs of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, o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constitute a complete set of GI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*.DOC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.EXE     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.BMP        MS-Windows icon as backgroun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.ICO        MS-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3.EXE    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3.OVR      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CVT1.EXE    Data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CVT2.EXE    Data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CVT3.EXE    Data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HLP.GIM     Program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MENU.GIM    Progra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PRN.GIM     Prin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TPL.GIM     Program te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D    Sample data files (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F    Sample data files (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I    Sample data files (initial con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N    Sample data files (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P    Sample data files (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ED   Sample GED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SA16.BGI     VESA Super V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ceive a copy of GIM and some of the abov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contact the authors for a complete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GIM.  You are encouraged to register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with the authors in order to receive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versions which would contain corrections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along with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reserve the right to limit distribution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G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reserve the right to charge a price o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GIM, for nonprofit or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Appendix C for a complet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:  INTRODUCTION TO G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1  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2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3    The Fol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s on a Closed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ing a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4    The Multi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vigating Around in an Open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5    The Hel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6    The Setu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ferences:  Getting Things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:  BASIC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7    The Pers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ng New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ing Existing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ing Existing Per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8    The Famil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ng New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ing Existing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ing Existing Fami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9    The Not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0    The Form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ting 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:  IMPORTANT GI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1    The GIM LIST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ing Lists of Simila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ing fo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2    The Pru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uning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3    The Graf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fting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4    The GEDCO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rstanding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ing Folders From GED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ing GEDCOM Files From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5    The Utiliti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der Housek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:  ADVANCED GI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6    Testing and Fixing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With a Corrupted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7    Advance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vice/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ide the Software Design of G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IVE: 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A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B 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C 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D  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E    Foreign Languag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F    The Future of G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