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    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    QEMM386 and OPTI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    September 18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STAC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     TECH002.DOC dated 8/23/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Running OPTIMIZE with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 Use this procedure with the Quarterdeck Office System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MIZE to modify your config.sys and autoexec.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ll possible programs and drivers into high memo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be used directly from a SSWAPed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for the version of OPTIMIZE that ships with QEMM386 5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NOT work with the OPTIMIZE that ships with QEMM386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is NOT necessary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Stacker drive is not installed on drive C: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Stacker drive installed on drive C: is not being SSW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ither of these situations, simply OPTIMZE according to the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er ver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/sync option to SSWAP, this procedure will cause S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if you want to update the changed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o each time you are asked during this procedure.  The la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(in step 11) the files will be identical and you won't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eed to know which drive letter refers to your boot driv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determined by running the Stacker utility SWAPMAP.  One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x: was drive C: at boo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ever letter is "x:" will be the boot drive.  in the procedure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drive will be referred to as "x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STALLING QEMM FOR THE FIRST TI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booting normally, exit any shell program you may be using and un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oot drive by entering: SSWAP C: x:  Then install QEM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exercise the option to optimiz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a IF YOU'VE JUST INSTALLED QE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ing you used the default installation options and the QE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all in C:\QEMM, enter the commands below and re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x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QEMM\*.*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b IF QEMM WAS INSTALLED BEFORE STACKER then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QEMM\RSTRCFG.SYS x:\QE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2  Enter the command: COPY x:\CONFIG.SYS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3  If the Stacker generated autoexec.bat is on drive C:,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name using the REN command.  Next cop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C: by entering: COPY x:\AUTOEXEC.BAT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4  Run OPTIMIZE.  Tell it to go ahead with it's step 1.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s you with the options for step 2, press &lt;ESC&gt;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OPT2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A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6  Reboot the computer.  When OPTIMIZE presents you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7  Ente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\CONFIG.QDK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QEMM\LOADHI.OPT C:\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OPT2.BAT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:\AE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8  Reboot the computer.  When OPTIMIZE presents you with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tep 3, press &lt;ESC&gt;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9  Enter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0 Reboot the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11 Enter the following commands, then reboot the computer one la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SYS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BAT x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12 If you wish to return to your prior configuration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CONFIG.QDK x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AUTOEXEC.QDK C:\AUTOEXEC.B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