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522581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068445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97704996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392741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8396819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862641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1122341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6724637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543448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520463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7875825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6310304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9329098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8781205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0858157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414658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5958097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