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3/8013 FAMILY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SUN MICROSYSTEMS' PC-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needed for installing PC-N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DPLUS.SYS - PC-NFS Link Level Driver for 8003/8013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net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One 8003/8013 family Ethernet LAN adapter. This driv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Star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n IBM PC, PC XT, PC AT, PS/2 Micro Channel 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 least 512 Kbytes of us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C-DOS 3.0 or greater, or a compatible vers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ne or more NF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refer to the PC-NFS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Sun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AND INSTALLING THE 8003/8013 FAMILY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nfigure the adapter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DPLUS.SYS device driver is installed at PC boo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the command line specified in the DOS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described below).  You must verify that the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corresponds to the software settings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mper settings and configuration information for some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scribed in the JUMPERS.DOC file.  For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 to the "User Installation Guide" that comes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ert the 8003/8013 family LAN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ower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C-NFS Version 3.0 and above, the WDPLUS driv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ed and installed via the PC-NFS NFSCONF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C-NFS Version 2.0, the WDPLUS.SYS driver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S CONFIG.SYS fi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the WDPLUS driver, follow the procedure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nfigure the adapter according to your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clude the following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\NFS\WDPLUS.SYS /i# /pxxx /m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is the PC interrupt value selec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configuration of th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xx   is the base I/O port address in hexa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selected during configuration of the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yyy  is the 4-digit memory segment base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hex you want the driver to use for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-board shared buff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statement corresponds to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onfiguration and a buffer memory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\NFS\WDPLUS.SYS /i3 /p280 /m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at the configuration of the adapter matches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in the command line paramenters of the WDPLU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# options for the /i interrupt parameter are: 2 through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8-bit adapters, 2 through 15 for 16-bit and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xxx options for the /p I/O port parameter are: 3E0, 3C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A0, 380, 360, 340, 320, 300, 2E0, 2C0, 2A0, 280, 260, 240, 2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yyyy options for the /m Shared Buffer parameter are: 8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000, on boundaries equal to the size of the adapte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8KB=200h, 16K=400h).  The amount of shared memory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is determined automatically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r CONFIG.SYS file does not specify at least 2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s, you should modify CONFIG.SY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ust have a copy of Sun's PC-NFS (rev. 2.0 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at documentation for addition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ern Digital is a registered trademark of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poration.  All other marks mentioned herein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