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Left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$ = Selection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rror Goto TryAut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Macro .Name = x$, .Run, .Sho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Auto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utoText .Name = 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U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