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AIM for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users may be licensed at significant saving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 license must be purchased for each AIM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35 users, please call for speci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Item Manager II (AIM) Version 2.0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:  Check One:   [ ] 3.5 inch       [ ] 5.25 inc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Registration only           _______     $49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Registration with Disk      _______     $59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 Licenses *  _______     $1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Sales Tax (Currently 5%)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 for availability of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Write credit card billing address below i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           [SDN-BB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