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19169162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353077728"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