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Y FACTOR ANALYSIS -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to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87, 1988 Darren Fue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EFA VERSION 2.5 UPD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EFA replaces EFA 2.0 (originally released in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). Version 2.4 was an interim release that corrected a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 in 2.0, and sported a slightly modified user interface. EFA 2.4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released to the public, just to beta-testers. EFA 2.5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fficial" update to 2.0. It includes all of the modification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, plus a few new things. Some of the changes in version 2.5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EFA 2.5 is now compiled with Turbo Pascal 4.0.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ing EFA to the new version of Turbo, 2.5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tly faster than 2.0. The new Turbo run-ti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utodetect and adapt to the type of video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 Thus, there is now only a single version of EFA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on either color or mono machines. EFA 2.5 also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what different (hopefully more informative) fatal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messages as a result of the new error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urbo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EFA 2.5 now uses LU decomposition to invert the correl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thod is faster and more stable than the Gauss-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od with partial pivoting used i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 version 2.0, if you used SET PARAMETERS to tell EFA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on a floppy disk, but didn't have a disk in th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ime, the DOS critical error handler would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Abort, retry...'). This bug has been corrected in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A will now report a 'RAW DATA FILE NOT FOUND' non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return you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When setting the data disk path parameter, EFA 2.0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er case letters to be used. You can now use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letters, or a mixture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In EFA version 2.0, when changing the factor conditions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s or minimum eigenvalue) the default valu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after the input prompts, although they we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 Version 2.5 now prints the default valu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ome minor bugs in the printer routines have been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he user interface has been cleaned up slightly. Some us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ained that tracking the program as it moved from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was sometimes difficult, and that the titles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 a bit cluttered. In version 2.5, the active wind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 double-line border drawn around it, while in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single-line border. Window titling has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creen updates are also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I'd like to thank users that have taken the time to send 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 and registration forms. It's your support that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d work on EFA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TERMS AND CONDI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ACTOR ANALYSIS is not a public domain program. You ar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ith the exceptions noted below, you may freely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provided that you include all file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package, and all files are in their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. You must not remove or modify either the copyright not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or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ith the exceptions noted below, you do not have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A to use or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ith the exceptions noted below, registration of EFA is volunt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oose to register your copy, the fee is $10.00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notified of upgrades to the package. Registered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a later version at any time by sending in a blank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gistration of this package is NOT voluntary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his software is used in an educational setting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person (e.g. classroom, lab, tutorial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or MUST pay the $10.00 registration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ter copy, plus $1.00 for each additio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This software is placed on a local area network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oes NOT included BBS's or mainframe networ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NET or ARPA). In this case the network administra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the $10.00 registration fee for the master cop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network server, plus $1.00 for each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 cases where a fee is charged for copying and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, that fee may not exceed $10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is package has been carefully tested and to the best of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s described in this manual. However, I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ed or implied, including without limit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 of fitness for any purpos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determining the fitness or usability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t be liable for damages of any kind arising from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, any of the programs contain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ddress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ren F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55 University Ave. W., #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N9B 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HARDWARE REQUIREM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ACTOR ANALYSI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n IBM PC/XT/AT/PS2 or close compatible running DOS 3.x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x should work but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256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1 floppy disk drive. A 360k DSDD drive is the minimum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a hard disk or HD floppy disk driv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ongly recommended. Depending on the size of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working with, you may not be able to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alyses with just a 360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A printer connected to LPT1 if you want hard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EFA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received the following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FA25.EXE  - EF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FA25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EST.DAT   - a te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REATE.EXE - program to create test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ehavioral sciences, factor analysis is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used techniques in the statistician's bag of tricks.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in applied settings are often faced with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measuring diverse aspects of behavior that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varying degrees, and may or may not be relevan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t hand. Although people in the physical sciences may chuck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mission, in the behavioral sciences one rarely, if ever, tru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variables are really measu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y of getting a handle on this problem is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elationships between variables (their correlations)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patterns or groupings of variables. If certain variables ten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(correlate highly with one another), it is reasonabl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ose variables are measuring, to some extent at least,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or phenomenon, and by considering what we know abo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we may be able to determine what that common pro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enomenon is. Thus, factor analysis is a statistical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mension reduction': it takes the dimensions measured b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calculates the relationships between those original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tempts to reduce them to a smaller set that 'spans' the sp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s strange or complex as it may soun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tal annual income, number of cars owned, value of res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hoes owned, occupation, and miles travelled to work may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ing a single major dimension: socioeconomic status. Or, hear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d pressure, galvanic skin response, skin temperature, respiration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oice pitch may be measuring the dimension of state anxiety.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may let us determine if our variables are meas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(dimensions), and what that thing or things may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once we decide what the important dimensions in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, factor analysis allows us to transform a subject's sco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variables into scores on those dimensions, and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ariables that we need to use in subsequent analyses without lo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. Instead of trying to draw conclus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of statistical tests on 20, 50, or 100 or more variables,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work with 3 or 4 - a much more manageable task - and come t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 most commonly used forms of factor analysi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nderstand, and relatively easy to interpret, th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are quite complex. Indeed, it was only with the prolif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computers in the 1960's that factor analysis became prac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es that took months to do with a calculator could now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On modern mainframes, complex factoring techniques applied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ata sets that were previously impossible to do by hand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seconds. Analyses that, during the pre-mainframe era c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people with large grants and lots of money to spend (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puters"), are now routinely performed by researcher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many students (particularly undergraduates)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rtunity to learn and apply factor analytic techniques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 involved in understanding factor analysis at a basic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echanics' of the procedure are not beyond most students,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s that include factor analysis routines are usual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programs (such as SAS or SPSS), or equally complex micr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d from mainframe packages. Most professors and undergraduat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o not have the time and/or the inclination to teach or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ebug analyses using mainframe packages (that's wh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ed the graduate student). Having worked for a number of y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nd computer consultant (both officially and unofficially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ttest to the anguish that many students (and professors)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learning to do statistics on a mainf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FACTOR ANALYSIS was written to allow even computer neoph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wo common types of factor analysis: principal component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rists may choke over my calling this factor analysis),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riance factor analysis. The program is menu driven, and extrem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, even without instructions. The structure of raw data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very simple, and data files can be created by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spreadsheet, or database. The program has a good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, such as variable criteria to limit factoring, varimax r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scores for both rotated and unrotated solutions, and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The program can also handle up to 100 variables, and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number of cases, making it useful for 'real world' problem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expensive micro packages choke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routines used in EFA are based on algorithm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ld Veldman in 1967 (FORTRAN Programming for the Behavioral Scien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t, Rinehart, &amp; Winston). His book is an excellent source of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interested in statistics programming on micros.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FA was written in early 1986, using KMMM Pascal on a Commodor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version is no longer available). In the fall of 1986, th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as ported to an MSDOS system running Turbo Pascal (version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substantially rewritten to take advantage of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quirks of IBM micros and Turbo Pascal. I hope that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educational a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EFA simply involves copying the file EFA25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a 'work' floppy disk, or a 'work' hard disk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loppy Disk - If you want to run the program on a sing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machine, you should create a work disk tha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A program and the raw data file that you want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size of problems that you can work 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ed by the storage capacity of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ard Disk - It is very strongly recommended that you use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EFA, at least to hold your data files (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loaded from a floppy). As EFA can create a fai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iles in the course of an analysis, you sh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subdirectory to hold them (e.g. 'C:\EFA', 'C:\FACTO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 Copy the program to you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 on RAM Disks - A substantial improvement in execution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btained by using a RAM disk to hold data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 is most noticeable when calculat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lation matrix or factor scores. However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that you can work on will be limited by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disk (a minimum size of 360k is recommended).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so lose the results of analyses when you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, unless you move all of the files back to a re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 on disk caching - If you have EMS or extended memor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it as a disk cache provided that you hav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. Using extra memory as a cache is preferable to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AM disk as it will speed up all EFA disk operation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's machine a 384k extended memory cach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s EFA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USING THIS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der of this manual covers everything you need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FA (and maybe just a little bit more). You don't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all of it, but you MUST read the following section on EFA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understand how to set up raw data files to use as in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won't be able to run any of the analyses. Beyo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program is largely self-explanatory. If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and prefer to plunge right into the program, be my guest and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understand something, you can always come back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EFA DATA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A program does not contain a data editor of any sor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reasons for this: 1. an editor would gobble up memory that can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tter use; 2. everyone has their own favorite text editor, and pi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who writes something incompatible with it. All data fil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ritten by EFA contain plain ASCII text. EFA data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dited with any text editor that can save files as plain ASCII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control codes or strange proprietary file formats (e.g. EDLIN). 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also be created by most spreadsheet programs that can eith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a chunk of cells as ASCII text, or print un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disk file. You may be able to create EFA files with th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your database package, provided that, once agai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standard ASCII files. When attempting to create EFA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or database program you may have to experiment a b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ata files read or written by EFA have the same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ntries in a data file are separated by at least one spa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The first two entries in any file are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number of data rows (typically observations)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columns (typically variables) in the matrix. These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column labels, one for each column. Column labels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characters in length. They may contain any combination of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numeric characters (except, of course, a space). Remember,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many labels as there are columns in the data. Follow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re the data rows. A row of data begins with a row label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 row label can be up to ten characters long, and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printable alphanumeric characters. Following the r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actual data values for that row, one value for each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trix. There can be no missing values. There must be as m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as the number of rows specified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is is a very small EFA raw dat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1 VAR2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1 7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2 8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3 8 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4 4 1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5 2 7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 matrix contains '5' rows (subjects, observations)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3' variables (columns) per row, labelled VAR1, VAR2, and VAR3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f data per subject. Each row begins with a label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ject ('SUBJ1, SUBJ2, ...') followed by that subject's scor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variables. It'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n data files, the concepts of 'rows' and 'columns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rather than PHYSICAL. That is, the program doesn't care whe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umns actually begin or end in the file, only that thin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order. For example, the small file that we just create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2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J1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3 SUBJ2 8 4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J3 8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4 4 1 9 SUBJ5 2 7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ould still be read properly by the program, sinc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per order. The reason for this flexibility is tha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may not be able to handle lines longer than 200 characters or s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ot of variables you are free to insert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ver you need them (provided, of course, that you don't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hing you need to know about data files is how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All DOS file names consist of two parts: a filename and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A data files can have any valid DOS filename. However,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input to the program must have the extension '.DAT'. Since 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quite a few files in the course of an analysis,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extensions to keep track of the results of various stag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 Forcing you to use the '.DAT' extension f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s that you won't confuse the program by using extensions that 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mmary, there are 6 rules for creating EFA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Raw data files must have the extension '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Raw data files contain plai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All entries in a file are separated by at least one spa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first two entries in a file specify th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 and the number of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The next set of entries contain the column label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dat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Rows of data contain a row label, followed by the num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- one value for each column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USING EF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start EFA, a copyright notice will brief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he main screen. There are two parts to the main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t is a 'parameters' window that appears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parameters window tells you the name of the 'Active Data Fil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e is the data file that the program is currently working wi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ells you the 'Data Path', which is where all data and wor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or written to. It also tells you the current analysis '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current version, either Principal Components or Imag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). The second part of the screen is the 'main menu' wind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down the left side. The available options are numbered 1-6 and 9. '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Quit option: the one you select when you want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n option from the main menu, you simply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option that you want. The option which you sel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ighlighted. The selected option does not become active until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 (ENTER), so you can change your mind or correct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ake should you need to. If you select options 2-6, a new 'analys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open up on the right side of the screen. The analys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present you with another menu of options, print messages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about an analysis that is in progress, or tell you ab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occurred in the course of an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from selecting menu options, the program sometimes wan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 additional information that it needs in order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. You can always tell when EFA needs you to do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int a 'prompt' (a message that gives you idea about what it wa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 on a blinking cursor. Whenever you see a blinking cursor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program is waiting for you to type something in.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has pre-set values for these items which you can select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return key, without typing anything else. This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, or if you accidently select an option that results in a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understand what the program wants, you can rescue your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when you sit down to analyze some data, you will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nu options in sequence. Generally speaking, you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out of order. If you try to, the program will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remind you of this. The reason for this is that eac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relies on information written to disk files by prev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annot extract eigenroots and vectors from a 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you have calculated correlations, and you can't rotate vecto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extracted them, and so on. The exception to this rule is op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nt Results'. You can print the results from any completed st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at any time since you may want to examine the results of one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nother is running, or make decisions about what you wan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the initial analyses. Of course, you can also Quit (option 9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. As long as you don't erase any of the files cre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you can pick up where you left off when you re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: Set Analysi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start running analyses, you must give EFA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what you want to do. When you select Option 1,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' window at the top of the screen will become active. EF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rompt you for the 'File Name', and print the na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file if there is one. This is the name of the data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nalyze (e.g. TEST.DAT). You do not have to include the '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- since all raw data files must have a '.DAT' extens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. If you have already set the proper data file name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return key. Otherwise, type in the file name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EFA will prompt you for the 'Data Disk Path'. This tells EF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and directory it is to use for reading and writing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set a data path, it will be printed after the promp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to change the path, just hit the return key. Otherwis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path to be used for data files (e.g. A:, C:\EFA, C:\FACTOR\DATA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If you forget the final slash (\) EFA will appen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EFA supports drives A to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EFA will ask you for the type of analysi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. If you want to do a principal components analysis, enter a '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return. If you want to perform image factor analysis, enter an 'I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accept the current default, just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given EFA all of this information, it check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aw data file exists, and that the file doesn't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variables (the current maximum). If either of these two error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A prints the appropriate message, and resets the file name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hing). You'll have to give the program the name of a vali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ny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A saves these parameters in a file called 'HSEKEEP.DA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rive (the one you loaded the program from). Whenever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A, it looks for this file, and if possible reads the parameter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enjoy typing in the parameters every time you run EFA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ase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: Calculate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set the parameters, you can start analyzing you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. The first thing that you will want to do is calculate a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from it. When you select Option 2, the 'CORRELATION ANALYSIS'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pen on the right side of the screen. The actual calcu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irely automatic. EFA will keep you informed about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ssages like 'Starting Calculations', 'Reading subject #x', '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To Disk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trying to do an image covariance analysis, the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also calculates the image covariance matrix. The calcu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involves, among other things, computing the inve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matrix. You should be aware of two things. First,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rse of a large matrix takes time, so be patient! Second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ation matrix is singular, it doesn't have an inverse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 image covariance analysis. The program will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this is the case. It will also reset the analysis 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cipal components, so you don't have to go back to Option 1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: Extract Roots and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calculated the correlation matrix (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ariance matrix), you can proceed to extract the characteristic r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s from it. When you select Option 4, the 'SET FACTOR CONDI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will open on the right side of the screen. This is whe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ditions to limit the number of factors extracted. Option 1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pecify the absolute maximum number of facto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. The default value is the number of variables in your data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is the minimum acceptable eigenvalue. Extraction will cease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with an eigenvalue less than this is extracted.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se two conditions are evaluated in an 'either/or'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. That is, if any one condition is met, extraction sto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xtract a specific number of factors, you may or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eigenvalue criterion. If all the factor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have eigenvalues greater than 1.0, you just hav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actors criterion to the value that you wan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of the factors that you want to extract have eigenvalu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(say, 0.95), then you must lower the eigenvalue criterion (e.g. 0.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setting the number of factors to the valu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vided, of course, that you know how many you want). If for som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ant to extract as many factors as there are variab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eigenvalue criterion to some ridiculously low valu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00000001). Although this sounds complicated, it's not,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 once you play with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have set the two stopping criteria (or acce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), select Option 3 to begin extraction. EFA will keep you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what root it's trying to extract, and the value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root. When extraction is complete, you will be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trace of the matrix, and the percentage of trace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oots extracted. The program pauses at this point becau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want to know this information. Press the return key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: Rotate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extracted the roots and vectors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them in an attempt to find 'simple structure'. If you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, the 'VARIMAX ROTATION' window opens up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ion process is automatic and requires no input from yo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keeps you informed of the last angle of rot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. This information is provided just to let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is indeed working and hasn't disappeared into never-neve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 can be time consuming if you have many variables and fact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: Calculate Facto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xtracted and rotated some factor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each subject's scores on those factors. If you select Optio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window will open on the right side of the screen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CORING IN PROGRESS'. Scoring can be a time consuming proces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ubjects and variables. The program will let you know when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done with the message 'Unrotated Scores Complete'. The rotate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little longer since the program has to do a number of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before it can actually compute the rotated factor scor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to swap some information back and forth from the disk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(another good reason to use a hard dis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: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t much point in doing all these analyses if you ca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results. Selecting Option 6 will open up a print control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ide of the screen. You can print your raw data file (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errors), and the results of any of the analys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Choose the analysis results that you want to look a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You will then be asked if you want output print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 Enter 'S' or 'P' as the case may be. Screen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analyses create multiple result files that are printed i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The files printed by each op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                            Outpu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aw Data                        raw dat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rrelation Results             vari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adjusted standard d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mage 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nrotated Factor Results       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rcentages o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rotated fact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Varimax Rotation Results        percentage commu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ercentages of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tated fact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Factor Scores                   unrotated scoring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rotated facto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tated scoring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tated facto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screen output, the screen will clear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printing the first file. When a full screen of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printed, the program will pause and prompt you with '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, S to skip'. If you press the return key, the next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will be printed, and so on until you reach the end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result file to be printed, the process continues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have been displayed. At that point, the print control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gain, and you can look at the results of other analyses or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. If you press S while a file is being displayed,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stops, and printing restarts with the next file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printer output, the relevant files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nstead of the screen. EFA doesn't do any fancy format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 with virtually all printers. It expects to talk to a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with 66 line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few things you should be aware of when pri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might want to use a software print spooler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tested with MSPOOL2, an excellen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, and has been found to get along just fine with it.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ers, or redirection utilities, may not work. Since Turbo Pas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ly user hostile when it comes to printer errors (it may d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o DOS), EFA tries to avoid problems by checking the printer stat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7H before sending output to the printer. Any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at grabs interrupt 17H must be able to return the prop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FA, or the program might hang. Second, you cannot cancel print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so be sure that you really do want printed output befor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make sure that you have enough paper on hand to pri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- analyses on large data sets can run to quite a few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. EFA does handle paper out errors gracefully, but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to add to your printer if it runs out, since you can'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once started. EFA tries to not waste too much paper -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a file it checks to see if it will fit on the current pag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, great! If not, it advances to the next page before it start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.  Unfortunately, most files won't fit on a single page (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like means and standard deviations, usually do). The prin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ry to avoid "widowing" at the bottom of a page, which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use a bit, depending on the number of rows in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ERROR MESSAG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general types of errors that can occur when running EF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fatal errors, which aren't serious enough to cause the program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tal errors, which are bad enough to bring the program to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. Below is a list of errors which you might encount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dealing with them. Note that EFA recognize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ore fatal errors than are listed below. Check your DOS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any errors that are not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MANY VARIABLES            Your raw data file contain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iables for the program to analy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ximum number of variable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version of EFA is 100.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e of the variables out of your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error might also be caus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wrong number of variables i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 111 instead of 11). You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ying to analyze a data fi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form to EFA format. Make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ed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DATA FILE NOT FOUND       EFA can't find the data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alyze. Make sure that you've enter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oper file name and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. Remember that EFA raw data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 with the extension '.DAT'.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w data is indeed where you think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ILES NOT FOUND      EFA can't find the prerequisite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ular analysis. You may b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analyses out of order, or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s of an analysis that you have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et. It is also possibl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nged the data path since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alyses, and EFA can no long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that it needs. It is also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have changed the type of analy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ddle of working through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cipal components and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e, and require,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, so work through the options 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. If you've quit, and resta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at a later time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've erased some of the resul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LATION MATRIX IS     You are attempting to perfor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ULAR                      covariance analysis on a singula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rix. This cannot be done, perio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ither settle for principal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alysis, or try to modify your data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duce a nonsingular correlation matrix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eting variables that have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lations with oth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NOT READY             Your printer may be not connected, no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not online, or out of paper.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blem and press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BREAK / INTERRUPTION     You have pressed &lt;Ctrl&gt;C, which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. EFA does not disable ^C check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can break out of the program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. You should be careful about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ticularly when the program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ERROR                     This error should only be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activity. It usually occur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mistakes in your raw data fi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on ones are specifying the wro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variables, and/or putting in too m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o few labels. Check you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efully, following the six rule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. Make sure that you specif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subjects and variables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also happen if you're using flop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't put a disk in the drive, or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s full or otherwise unusabl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ppens with a hard disk, the bes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is c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P AND STACK COLLISION      This error indicates the program has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memory. If you have less than 640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chine, now might be a good tim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have 640k, try removi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mory reside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ING POINT OVERFLOW       Some of your variables may have ve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rge values. Try dividing suc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a constant amount (e.g. 100, 1000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RUNTIME ERROR         Something very bizarre has happ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. You may have received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BUG REPOR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counter any error messages not listed above, or if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est efforts, you can't solve one of the above errors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about it. If you find that the program ever gives incorrec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DEFINITELY like you to tell me. When reporting bugs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f you would include a printout of your data file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description of the problem. If the data file is large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user, please include a copy on floppy disk. The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you, at my expense. If the bug is successfully squash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will include the updated version of EFA. All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formed of updates and bug fix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OTHER STU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ore files in the distribution archive that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. TEST.DAT is a test data file that contains the scores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s on the 16 subscales of the Personality Inventory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scores have been modified - they are based on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). You can use this data file to test EFA on your system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the software is happy with it. The second thing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is CREATE.EXE. This program creates EFA format dat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-random data (there is enough structure to the data that it produ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extract a lot of factors, do image analysis, and so on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 files of any size with it. CREATE lets you test EFA on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is comparable in size to a real data set that you may b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alyzing. It will allow you to determine if you have enough stor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ing EFA practical with your data BEFORE you go to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creating an EF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F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/State __________________  Postal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ere are features you'd like to see added, or things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o see changed in EFA, please tell me about the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FA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a registered user?     YES ___   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scribe the problem in the space below, or attac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if necessary. Remember to include a copy of your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giving you an error message make sure you tell 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rren F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55 University Ave. W., #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ndso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 N9B 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