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THE UNIT TPHE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unctions and proced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ERS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heyFont = array[#32..#127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nts are used to map the normal ascii characters into Hers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mbols. The TPHERSH unit keeps track of a current fon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ll the string manipu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rsheyFont = ^Hershe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er to a HersheyFont which is used in the HersheySe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sheyX, Hershey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Hershey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SetFontFileName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name of a HFN files to be used for reading font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not called, the default font HERSH.HF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hat although HERSH.HFN does not exist in the archiv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 produc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her2hfn.pl *.oc* &gt; hersh.h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Loa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 the fontfile defined by HersheySetFont into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nt is HERSH.HFN. See HersheySetFontFilena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DisplaySymbol(sym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the Hershey symbol symNum at the current pen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ize and the current angle. It will writ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left adjusted, vertically center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 position. When the character is finished, the pen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mmeditaly to the right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OutTextXY(x,y : integer;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the string s at position x,y in the current fo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ring justificition, symbol size,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OutText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a string at the current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SetSymbolSize(xs, ys: 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symbol size. The SymbolSize is determined as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xternal character box with respect to the maximal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most characters are much smaller than their character bo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will be smaller than might be believed. Both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dth values are determined with respect to the maxima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The height value, though is multiplied by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SetMaxX(maxX, aspectRatio : 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maximal x value and the aspect ration which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rsheySetSymbolSiz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Dispose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laims all the memory allocated when load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SetFont(var p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the current font used by HersheyOutText, HersheyOutTextX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String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Move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 pen position to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rsheySymbolWidth(symNum : integer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width of a symbol. See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SetSymbo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rsheyStringWidth(s : string) : 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width of a string. See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SetSymbo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SetAngle(theta : 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angl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sheySetStringJustify(Horizontal, Vertica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justification of a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=-1 : Left justify the str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=0  : Center just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=1  : Right just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al=-1  : Justify the string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0   : Center just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1   : Top just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hat HersheySetStringJustify only effects the str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effect on the justification of HersheyDisplay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