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70112358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54151424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