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0617164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926789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2646779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7550186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6624033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5436358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10609236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1186746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4417083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3178771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0414017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