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0193312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4449754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229278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0838522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13848089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0442176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9783871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1999306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3968928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5955748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782083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