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535594582"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87658668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189342484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944042002"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646784471"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87033384"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913559120"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167590792"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