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427449085"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66553664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